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лен Бомба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БОРТОМ ПО СВОЕЙ ВОЛЕ</w:t>
      </w:r>
    </w:p>
    <w:p>
      <w:pPr>
        <w:pStyle w:val="Normal"/>
        <w:jc w:val="center"/>
        <w:rPr/>
      </w:pPr>
      <w:r>
        <w:rPr/>
        <w:t>Alain Bombard</w:t>
      </w:r>
    </w:p>
    <w:p>
      <w:pPr>
        <w:pStyle w:val="Normal"/>
        <w:jc w:val="center"/>
        <w:rPr/>
      </w:pPr>
      <w:r>
        <w:rPr/>
        <w:t>Naufrage volontaire</w:t>
      </w:r>
    </w:p>
    <w:p>
      <w:pPr>
        <w:pStyle w:val="Normal"/>
        <w:jc w:val="center"/>
        <w:rPr/>
      </w:pPr>
      <w:r>
        <w:rPr/>
        <w:t>Paris. 1953</w:t>
      </w:r>
    </w:p>
    <w:p>
      <w:pPr>
        <w:pStyle w:val="Normal"/>
        <w:jc w:val="center"/>
        <w:rPr/>
      </w:pPr>
      <w:r>
        <w:rPr/>
        <w:t>Перевод: Ф. Мендельсон и А. Соболев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Бомбар А. За бортом по своей воле. Пер. с франц. Ф. Мендельсона и А. Соболева. М.: Географгиз. 1959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i/>
        </w:rPr>
        <w:t>OCR и корректура</w:t>
      </w:r>
      <w:r>
        <w:rPr/>
        <w:t>: Васильченко Сергей</w:t>
      </w:r>
    </w:p>
    <w:p>
      <w:pPr>
        <w:pStyle w:val="Normal"/>
        <w:ind w:firstLine="720"/>
        <w:rPr/>
      </w:pPr>
      <w:r>
        <w:rPr/>
        <w:t xml:space="preserve">Исходный формат </w:t>
      </w:r>
      <w:r>
        <w:rPr>
          <w:lang w:val="en-US"/>
        </w:rPr>
        <w:t>.htm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09"/>
        <w:rPr>
          <w:i/>
          <w:i/>
        </w:rPr>
      </w:pPr>
      <w:r>
        <w:rPr>
          <w:i/>
        </w:rPr>
        <w:t>Форматирование, дополнительная корректура (с книгой) и иллюстрации:</w:t>
      </w:r>
    </w:p>
    <w:p>
      <w:pPr>
        <w:pStyle w:val="Normal"/>
        <w:ind w:firstLine="709"/>
        <w:rPr/>
      </w:pPr>
      <w:r>
        <w:rPr/>
        <w:t>Готье Неимущий (</w:t>
      </w:r>
      <w:r>
        <w:rPr>
          <w:lang w:val="en-US"/>
        </w:rPr>
        <w:t>Gautier Sans Avoir). saus@inbox.ru</w:t>
      </w:r>
    </w:p>
    <w:p>
      <w:pPr>
        <w:pStyle w:val="Normal"/>
        <w:ind w:firstLine="709"/>
        <w:rPr/>
      </w:pPr>
      <w:r>
        <w:rPr/>
        <w:t>Ноябрь</w:t>
      </w:r>
      <w:r>
        <w:rPr>
          <w:lang w:val="en-US"/>
        </w:rPr>
        <w:t xml:space="preserve"> 2003 г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Считано с издания:</w:t>
      </w:r>
    </w:p>
    <w:p>
      <w:pPr>
        <w:pStyle w:val="Normal"/>
        <w:ind w:firstLine="720"/>
        <w:rPr/>
      </w:pPr>
      <w:r>
        <w:rPr/>
        <w:t>Бомбар А. За бортом по своей воле. Пер. с франц. Ф. Мендельсона и А. Соболева. М.: Географгиз. 1958. — 184 с.</w:t>
      </w:r>
    </w:p>
    <w:p>
      <w:pPr>
        <w:pStyle w:val="Normal"/>
        <w:ind w:firstLine="720"/>
        <w:rPr/>
      </w:pPr>
      <w:r>
        <w:rPr/>
        <w:t>Тираж 100.000. Цена 3 руб. 55 коп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Ч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/>
      </w:pPr>
      <w:r>
        <w:rPr/>
        <w:t>1. Интерн — врач или студент-медик, прикомандированный к лечебному учреждению для повышения квалификации. (Прим. ред.)</w:t>
      </w:r>
    </w:p>
    <w:p>
      <w:pPr>
        <w:pStyle w:val="Normal"/>
        <w:ind w:left="284" w:hanging="284"/>
        <w:rPr/>
      </w:pPr>
      <w:r>
        <w:rPr/>
        <w:t>2. Ганди Мохандас Карамчанд (1869–1948) — один из лидеров индийского национально-освободительного движения, его идеолог. По образованию юрист. В 1893–1914 гг. жил в Южной Африке. В 1915 г. вернулся в Индию и вскоре возглавил партию Индийский национальный конгресс. Ганди непосредственно руководил борьбой за независимость. После завоевания Индией независимости (1947 г.) и раздела ее на два государства (Индийский Союз и Пакистан) Ганди выступил против начавшихся индо-мусульманских погромов и был убит членом индуистской экстремистской организации. Прозван в народе Махатмой («Великой душой»). (Прим. выполнившего форматирование.)</w:t>
      </w:r>
    </w:p>
    <w:p>
      <w:pPr>
        <w:pStyle w:val="Normal"/>
        <w:ind w:left="284" w:hanging="284"/>
        <w:rPr/>
      </w:pPr>
      <w:r>
        <w:rPr/>
        <w:t>3. Скотт Роберт Фолкон (1868–1912) — английский исследователь Антарктиды. В 1901–1904 гг. руководитель экспедиции, открывшей п-ов Эдуарда VII. В 1911–1912 гг. — руководитель экспедиции, достигшей 18.01.1912 Южного полюса (на 33 дня позже Р. Амундсена). Погиб на обратном пути. (Прим. выполнившего форматирование.)</w:t>
      </w:r>
    </w:p>
    <w:p>
      <w:pPr>
        <w:pStyle w:val="Normal"/>
        <w:ind w:left="284" w:hanging="284"/>
        <w:rPr/>
      </w:pPr>
      <w:r>
        <w:rPr/>
        <w:t>4. Амундсен Руал (Amundsen Roald Engebreth Gravning) (1872–1928) — норвежский полярный путешественник и исследователь. Первым прошел Северо-Западным проходом на судне «Йоа» от Гренландии к Аляске (1903–1906 гг.). Руководил экспедицией в Антарктику на судне «Фрам» (1910–1912 гг.). Первым достиг Южного полюса (14.12.1911). В 1918–1920 гг. прошел вдоль северных берегов Евразии на судне «Мод». В 1926 г. руководил первым перелетом через Северный полюс на дирижабле «Норвегия». Погиб в Баренцевом море во время поисков итальянской экспедиции У. Нобиле. (Прим. выполнившего форматирование.)</w:t>
      </w:r>
    </w:p>
    <w:p>
      <w:pPr>
        <w:pStyle w:val="Normal"/>
        <w:ind w:left="284" w:hanging="284"/>
        <w:rPr/>
      </w:pPr>
      <w:r>
        <w:rPr/>
        <w:t>5. Капитан Уильям Блай с командой на судне «Баунти» в 1787 г. отправились из Англии за саженцами хлебного дерева в Южные моря (Тихий океан). На судне произошел бунт, капитана с горсткой приверженцев высадили в шлюпку, и они проделали в Тихом океане очень трудный путь до ближайшей английской колонии. В дальнейшем У. Блай был губернатором колонии Новый Южный Уэльс в Австралии; умер в Англии в 1810 году. Мятежники же с судна «Баунти» основали колонию на о. Питкерн; существует до сего времени как закрытое подобие независимого государства. (Прим. выполнившего форматирование.)</w:t>
      </w:r>
    </w:p>
    <w:p>
      <w:pPr>
        <w:pStyle w:val="Normal"/>
        <w:ind w:left="284" w:hanging="284"/>
        <w:rPr/>
      </w:pPr>
      <w:r>
        <w:rPr/>
        <w:t>6. Хич-Хайкер (англ.) — человек, останавливающий на дорогах машины чтобы его подвезли. (Прим. перев.)</w:t>
      </w:r>
    </w:p>
    <w:p>
      <w:pPr>
        <w:pStyle w:val="Normal"/>
        <w:ind w:left="284" w:hanging="284"/>
        <w:rPr/>
      </w:pPr>
      <w:r>
        <w:rPr/>
        <w:t>7. Брас — старая морская мера длины, равная 162 см. Три браса равны таким образом 4 м 86 см. (Прим. перев.)</w:t>
      </w:r>
    </w:p>
    <w:p>
      <w:pPr>
        <w:pStyle w:val="Normal"/>
        <w:ind w:left="284" w:hanging="284"/>
        <w:rPr/>
      </w:pPr>
      <w:r>
        <w:rPr/>
        <w:t>8. Планктон состоит из миллионов мельчайших, почти микроскопических существ, находящихся во взвешенном состоянии в любых водах, как соленых, так и пресных. Он подразделяется на две основные группы: на зоопланктон, состоящий из животных микроорганизмов и рыбьих икринок, и на фитопланктон, или растительный планктон, состоящий из мельчайших водорослей. Биологическое значение планктона огромно. Достаточно сказать, что для китов, самых крупных из существующих ныне млекопитающих, планктон является единственной пищей. (Прим. автора.)</w:t>
      </w:r>
    </w:p>
    <w:p>
      <w:pPr>
        <w:pStyle w:val="Normal"/>
        <w:ind w:left="284" w:hanging="284"/>
        <w:rPr/>
      </w:pPr>
      <w:r>
        <w:rPr/>
        <w:t>9. Согласно данным Jean Rouch, Traite d'oceanographie physique, Flammarion. (Прим. автора.)</w:t>
      </w:r>
    </w:p>
    <w:p>
      <w:pPr>
        <w:pStyle w:val="Normal"/>
        <w:ind w:left="284" w:hanging="284"/>
        <w:rPr/>
      </w:pPr>
      <w:r>
        <w:rPr/>
        <w:t>10. По данным Creach, Les protides liquides du poisson. (Прим. автора.)</w:t>
      </w:r>
    </w:p>
    <w:p>
      <w:pPr>
        <w:pStyle w:val="Normal"/>
        <w:ind w:left="284" w:hanging="284"/>
        <w:rPr/>
      </w:pPr>
      <w:r>
        <w:rPr/>
        <w:t>11. Мальпигиевы клубочки представляют собой фильтры, через которые проходят соли в почках. В случае перенасыщения организма минеральными солями эта часть почек работает особенно напряженно. Вся сложность заключается в том, чтобы определить, сколько времени этот фильтр сможет работать безотказно. (Прим. автора.)</w:t>
      </w:r>
    </w:p>
    <w:p>
      <w:pPr>
        <w:pStyle w:val="Normal"/>
        <w:ind w:left="284" w:hanging="284"/>
        <w:rPr/>
      </w:pPr>
      <w:r>
        <w:rPr/>
        <w:t>12. Это: 1) аргинин, 2) гистидин, 3) изолейцин, 4) лейцин, 5) лизин, 6) метионин, 7) фенилаланин, 8) треонин, 9) триптофан, 10) валин. (Прим. автора.) Сведения автора устарели: незаменимых аминокислот всего восемь; аргинин и гистидин в их группу не входят. (Прим. выполнившего форматирование.)</w:t>
      </w:r>
    </w:p>
    <w:p>
      <w:pPr>
        <w:pStyle w:val="Normal"/>
        <w:ind w:left="284" w:hanging="284"/>
        <w:rPr/>
      </w:pPr>
      <w:r>
        <w:rPr/>
        <w:t>13. Большинство сведений автора по витаминам устарели. (Прим. выполнившего форматирование.)</w:t>
      </w:r>
    </w:p>
    <w:p>
      <w:pPr>
        <w:pStyle w:val="Normal"/>
        <w:ind w:left="284" w:hanging="284"/>
        <w:rPr/>
      </w:pPr>
      <w:r>
        <w:rPr/>
        <w:t>14. Скорее всего, и эти сведения автора устарели. Согласно специальной литературе конца XX века, среди всего живого мира не синтезируют аскорбиновую кислоту приматы (человек и обезьяны), морские свинки, один вид летучей мыши и один вид птиц. У всех у них отсутствуют два необходимых для синтеза витамина С фермента. (Прим. выполнившего форматирование.)</w:t>
      </w:r>
    </w:p>
    <w:p>
      <w:pPr>
        <w:pStyle w:val="Normal"/>
        <w:ind w:left="284" w:hanging="284"/>
        <w:rPr/>
      </w:pPr>
      <w:r>
        <w:rPr/>
        <w:t>15. Jean Merrien, Les Navigateurs solitaires (Denoel). — Жан Меррьен, «Мореплаватели одиночки», изд. Деноэль.</w:t>
      </w:r>
    </w:p>
    <w:p>
      <w:pPr>
        <w:pStyle w:val="Normal"/>
        <w:ind w:left="284" w:hanging="284"/>
        <w:rPr/>
      </w:pPr>
      <w:r>
        <w:rPr/>
        <w:t>16. «Гамбарротти» — маленькие рачки зоопланктона, один из важнейших элементов пищи китов. Насколько мне известно, они появляются на поверхности моря только в районе между Ментоной и мысом Мартен.</w:t>
      </w:r>
    </w:p>
    <w:p>
      <w:pPr>
        <w:pStyle w:val="Normal"/>
        <w:ind w:left="284" w:hanging="284"/>
        <w:rPr/>
      </w:pPr>
      <w:r>
        <w:rPr/>
        <w:t>17. Секстант (в морском деле — секстан) — астрономический угломерный инструмент, применяемый в мореходной и авиационной астрономии. Лимб секстанта составляет 1/6 часть окружности. (Прим. выполнившего форматирование.)</w:t>
      </w:r>
    </w:p>
    <w:p>
      <w:pPr>
        <w:pStyle w:val="Normal"/>
        <w:ind w:left="284" w:hanging="284"/>
        <w:rPr/>
      </w:pPr>
      <w:r>
        <w:rPr/>
        <w:t>18. Марсельцев во Франции считают завзятыми шутниками и выдумщиками. (Прим. перев.)</w:t>
      </w:r>
    </w:p>
    <w:p>
      <w:pPr>
        <w:pStyle w:val="Normal"/>
        <w:ind w:left="284" w:hanging="284"/>
        <w:rPr/>
      </w:pPr>
      <w:r>
        <w:rPr/>
        <w:t>19. Каждый радиолюбитель получает от Главного радиоуправления свои позывные. Французские позывные начинаются с буквы F. Позывные монакских радиолюбителей начинаются шифром 3A9. (Прим. автора.)</w:t>
      </w:r>
    </w:p>
    <w:p>
      <w:pPr>
        <w:pStyle w:val="Normal"/>
        <w:ind w:left="284" w:hanging="284"/>
        <w:rPr/>
      </w:pPr>
      <w:r>
        <w:rPr/>
        <w:t>20. В исходной электронной версии, считанной с издания 1959 г., было WWW. В моем более раннем издании (1958 г) — WWV. Наверное, последнее правильно: выполнивший первичное OCR мог с адресом Интернета перепутать. (Прим. выполнившего форматирование.)</w:t>
      </w:r>
    </w:p>
    <w:p>
      <w:pPr>
        <w:pStyle w:val="Normal"/>
        <w:ind w:left="284" w:hanging="284"/>
        <w:rPr/>
      </w:pPr>
      <w:r>
        <w:rPr/>
        <w:t>21. Плавучий якорь некогда был в большом почете у моряков, и недавно знаменитый капитан Восс вновь доказал его пригодность. Такой якорь можно соорудить из любого предмета, способного держаться на воде в полупогруженном состоянии и привязанного тросом к носу корабля. Действует плавучий якорь по следующему принципу: он удерживает корабль носом против волны, чтобы тот принимал их удары в самом выгодном для корпуса положении. В случае бури паруса убирают и корабль начинает дрейфовать по ветру. Он тянет за собой плавучий якорь. Но тот, испытывая сопротивление воды, всегда поворачивает корабль носом против ветра. Таким образом, одновременно замедляется дрейф и корабль не рискует попасть под удар бортовой волны, которая может его перевернуть.</w:t>
      </w:r>
    </w:p>
    <w:p>
      <w:pPr>
        <w:pStyle w:val="Normal"/>
        <w:ind w:left="284" w:firstLine="425"/>
        <w:rPr/>
      </w:pPr>
      <w:r>
        <w:rPr/>
        <w:t>Наш плавучий якорь представлял собой маленький парашют, который раскрывался в воде, когда лодка его тянула, и таким образом выполнял свою роль тормоза. В сущности мы замедляли дрейф точно так же, как парашютист замедляет падение. Впоследствии, для того чтобы уменьшить в соответствии с моей теорией количество необходимого снаряжения, я приспособил плавучий якорь и для других целей. (Прим. автора.)</w:t>
      </w:r>
    </w:p>
    <w:p>
      <w:pPr>
        <w:pStyle w:val="Normal"/>
        <w:ind w:left="284" w:hanging="284"/>
        <w:rPr/>
      </w:pPr>
      <w:r>
        <w:rPr/>
        <w:t>22. Шкот — снасть, при помощи которой управляют парусами. (Прим. выполнившего форматирование.)</w:t>
      </w:r>
    </w:p>
    <w:p>
      <w:pPr>
        <w:pStyle w:val="Normal"/>
        <w:ind w:left="284" w:hanging="284"/>
        <w:rPr/>
      </w:pPr>
      <w:r>
        <w:rPr/>
        <w:t>23. Узел — мера скорости движения судов, составляющая одну морскую милю (1,852 км) в час. (Прим. ред.)</w:t>
      </w:r>
    </w:p>
    <w:p>
      <w:pPr>
        <w:pStyle w:val="Normal"/>
        <w:ind w:left="284" w:hanging="284"/>
        <w:rPr/>
      </w:pPr>
      <w:r>
        <w:rPr/>
        <w:t>24. Работы немецких ученых подтверждают мою теорию. (Прим. автора.)</w:t>
      </w:r>
    </w:p>
    <w:p>
      <w:pPr>
        <w:pStyle w:val="Normal"/>
        <w:ind w:left="284" w:hanging="284"/>
        <w:rPr/>
      </w:pPr>
      <w:r>
        <w:rPr/>
        <w:t>25. Каждый маяк или туманный ревун имеет свое лицо. Оно определяется продолжительностью сигнала, промежутком между вспышками, цветом и размещением вспышек. По этим признакам узнают название и местоположение маяков. В «Книге маяков» даются такие характеристики каждого из них.</w:t>
      </w:r>
    </w:p>
    <w:p>
      <w:pPr>
        <w:pStyle w:val="Normal"/>
        <w:ind w:left="284" w:hanging="284"/>
        <w:rPr/>
      </w:pPr>
      <w:r>
        <w:rPr/>
        <w:t>26. П. Валери, Морское кладбище. (Прим. автора.)</w:t>
      </w:r>
    </w:p>
    <w:p>
      <w:pPr>
        <w:pStyle w:val="Normal"/>
        <w:ind w:left="284" w:hanging="284"/>
        <w:rPr/>
      </w:pPr>
      <w:r>
        <w:rPr/>
        <w:t>27. Причины этого чередования ветров следующие: утром, когда восходит солнце, земля нагревается быстрее, чем море, и теплый воздух устремляется вверх. «Природа боится пустоты!» Это объяснение Паскаля неверно, однако как оно поэтично! Воздух с моря устремляется к земле, в свою очередь нагревается и возносится вверх. Так устанавливается воздушный поток с моря к суше. Но если море нагревается медленнее, чем земля, оно удерживает тепло дольше, и начиная с вечера образуется обратный воздушный поток. Таким образом, нам нужно было пользоваться ночным ветром и остерегаться дневного, который мог выбросить нас на сушу. (Прим. автора.)</w:t>
      </w:r>
    </w:p>
    <w:p>
      <w:pPr>
        <w:pStyle w:val="Normal"/>
        <w:ind w:left="284" w:hanging="284"/>
        <w:rPr/>
      </w:pPr>
      <w:r>
        <w:rPr/>
        <w:t>28. Чтобы разъяснить, в чем тут дело, я должен рассказать одну забавную историю. В день отъезда к нам явился «специалист по спасению утопающих» и заявил моей жене: «Не видать вам больше вашего мужа!» На ее вопрос: «Почему?» он ответил: «Они же совершенно не подготовились к плаванию. Ну, например, они будут находиться в открытом море полтора месяца, а ночного горшка у них нет». Всем, у кого возникнут сомнения, обещаю представить свидетелей, присутствовавших при этом разговоре. (Прим. автора.)</w:t>
      </w:r>
    </w:p>
    <w:p>
      <w:pPr>
        <w:pStyle w:val="Normal"/>
        <w:ind w:left="284" w:hanging="284"/>
        <w:rPr/>
      </w:pPr>
      <w:r>
        <w:rPr/>
        <w:t>29. Компас представляет собой катушку, циферблат которой разделен на четыре сектора (роза ветров), а кроме того — на 360°. Север находится на 0° или 360°, восток — на 90°, юг — на 180°, запад на 270°. (Прим. автора.)</w:t>
      </w:r>
    </w:p>
    <w:p>
      <w:pPr>
        <w:pStyle w:val="Normal"/>
        <w:ind w:left="284" w:hanging="284"/>
        <w:rPr/>
      </w:pPr>
      <w:r>
        <w:rPr/>
        <w:t>30. Склонением называется угол между стрелкой компаса, указывающей на магнитный полюс данного места, и истинным географическим полюсом. В зависимости от местоположения стрелка компаса всегда отклоняется к западу или к востоку от истинного полюса. В картах указывается такое склонение, которое нужно учитывать, прибавляя или вычитая необходимое число градусов из показаний компаса, чтобы определить свой истинный путь. (Прим. автора.)</w:t>
      </w:r>
    </w:p>
    <w:p>
      <w:pPr>
        <w:pStyle w:val="Normal"/>
        <w:ind w:left="284" w:hanging="284"/>
        <w:rPr/>
      </w:pPr>
      <w:r>
        <w:rPr/>
        <w:t>31. Сарабанда — старинный испанский танец, отличающийся страстностью и живостью. (Прим. ред.)</w:t>
      </w:r>
    </w:p>
    <w:p>
      <w:pPr>
        <w:pStyle w:val="Normal"/>
        <w:ind w:left="284" w:hanging="284"/>
        <w:rPr/>
      </w:pPr>
      <w:r>
        <w:rPr/>
        <w:t>32. Метеослужба Монако взяла под сомнение этот факт, так как буря не была отмечена в ее диаграммах. Довод был следующий: раз мы не предсказывали бури, значит ее не было. Пилоты авиакомпании «Эр Атлас», пролетавшие над этим сектором моря, позднее говорили мне, что вспоминали о нас во время этой бури. (Прим. автора.)</w:t>
      </w:r>
    </w:p>
    <w:p>
      <w:pPr>
        <w:pStyle w:val="Normal"/>
        <w:ind w:left="284" w:hanging="284"/>
        <w:rPr/>
      </w:pPr>
      <w:r>
        <w:rPr/>
        <w:t>33. См. примечания заместителя директора Национального музея естественной истории П. Бюдке, помещенные в конце книги. (Прим. автора.)</w:t>
      </w:r>
    </w:p>
    <w:p>
      <w:pPr>
        <w:pStyle w:val="Normal"/>
        <w:ind w:left="284" w:hanging="284"/>
        <w:rPr/>
      </w:pPr>
      <w:r>
        <w:rPr/>
        <w:t>34. Слова известной французской песенки (Прим. перев.)</w:t>
      </w:r>
    </w:p>
    <w:p>
      <w:pPr>
        <w:pStyle w:val="Normal"/>
        <w:ind w:left="284" w:hanging="284"/>
        <w:rPr/>
      </w:pPr>
      <w:r>
        <w:rPr/>
        <w:t>35. Гелиограф — 1) прибор для автоматической регистрации продолжительности солнечного сияния в течение дня, т.е. когда Солнце не закрыто облаками. 2) Телескоп, приспособленный для фотографирования Солнца. (Прим. выполнившего форматирование.)</w:t>
      </w:r>
    </w:p>
    <w:p>
      <w:pPr>
        <w:pStyle w:val="Normal"/>
        <w:ind w:left="284" w:hanging="284"/>
        <w:rPr/>
      </w:pPr>
      <w:r>
        <w:rPr/>
        <w:t>36. Именно тогда был изобретен майонез (правильнее «маонез»). (Прим. автора.)</w:t>
      </w:r>
    </w:p>
    <w:p>
      <w:pPr>
        <w:pStyle w:val="Normal"/>
        <w:ind w:left="284" w:hanging="284"/>
        <w:rPr/>
      </w:pPr>
      <w:r>
        <w:rPr/>
        <w:t>37. То есть на Мальорке. (Прим. ред.)</w:t>
      </w:r>
    </w:p>
    <w:p>
      <w:pPr>
        <w:pStyle w:val="Normal"/>
        <w:ind w:left="284" w:hanging="284"/>
        <w:rPr/>
      </w:pPr>
      <w:r>
        <w:rPr/>
        <w:t>38. В чьем переводе стихи, не указано. Должно быть, самих переводчиков данной книги. Недурственно перевели. (Прим. выполнившего форматирование.)</w:t>
      </w:r>
    </w:p>
    <w:p>
      <w:pPr>
        <w:pStyle w:val="Normal"/>
        <w:ind w:left="284" w:hanging="284"/>
        <w:rPr/>
      </w:pPr>
      <w:r>
        <w:rPr/>
        <w:t>39. Штурманские, или навигационные, специальные карты издаются английским и американским военно-морскими штабами каждые два-три года. На них, в частности, отмечаются течения и ветры. Однако, за исключением тех мест, где эти течения и ветры до какой-то степени постоянны, такие карты не очень-то надежны. (Прим. автора.)</w:t>
      </w:r>
    </w:p>
    <w:p>
      <w:pPr>
        <w:pStyle w:val="Normal"/>
        <w:ind w:left="284" w:hanging="284"/>
        <w:rPr/>
      </w:pPr>
      <w:r>
        <w:rPr/>
        <w:t>40. «Морской справочник» содержит указания о берегах и очень помогает, когда побережье незнакомое. Такие справочники составлены для берегов всего мира. Кроме того, в них содержатся сведения о течениях и по метеорологии. (Прим. автора.)</w:t>
      </w:r>
    </w:p>
    <w:p>
      <w:pPr>
        <w:pStyle w:val="Normal"/>
        <w:ind w:left="284" w:hanging="284"/>
        <w:rPr/>
      </w:pPr>
      <w:r>
        <w:rPr/>
        <w:t>41. Алегранса (исп.) — радость, грасьоса — грациозная. (Прим. перев.)</w:t>
      </w:r>
    </w:p>
    <w:p>
      <w:pPr>
        <w:pStyle w:val="Normal"/>
        <w:ind w:left="284" w:hanging="284"/>
        <w:rPr/>
      </w:pPr>
      <w:r>
        <w:rPr/>
        <w:t>42. Эрманос (исп.) — братья. (Прим. автора.)</w:t>
      </w:r>
    </w:p>
    <w:p>
      <w:pPr>
        <w:pStyle w:val="Normal"/>
        <w:ind w:left="284" w:hanging="284"/>
        <w:rPr/>
      </w:pPr>
      <w:r>
        <w:rPr/>
        <w:t>43. «Синие воротники» — моряки военно-морского флота. (Прим. перев.)</w:t>
      </w:r>
    </w:p>
    <w:p>
      <w:pPr>
        <w:pStyle w:val="Normal"/>
        <w:ind w:left="284" w:hanging="284"/>
        <w:rPr/>
      </w:pPr>
      <w:r>
        <w:rPr/>
        <w:t>44. Силикагель. (Прим. выполнившего форматирование.)</w:t>
      </w:r>
    </w:p>
    <w:p>
      <w:pPr>
        <w:pStyle w:val="Normal"/>
        <w:ind w:left="284" w:hanging="284"/>
        <w:rPr/>
      </w:pPr>
      <w:r>
        <w:rPr/>
        <w:t>45. Следует сказать, что еще два человека, Жан Меррьен, автор книги «Мореплаватели одиночки» и Жан Лоран, директор гидролаборатории, тоже писали мне «Когда вы победите, потому что вы должны победить...» (Прим. автора.)</w:t>
      </w:r>
    </w:p>
    <w:p>
      <w:pPr>
        <w:pStyle w:val="Normal"/>
        <w:ind w:left="284" w:hanging="284"/>
        <w:rPr/>
      </w:pPr>
      <w:r>
        <w:rPr/>
        <w:t>46. Так называют полинезийцев, которые живут дарами моря. (Прим. автора.)</w:t>
      </w:r>
    </w:p>
    <w:p>
      <w:pPr>
        <w:pStyle w:val="Normal"/>
        <w:ind w:left="284" w:hanging="284"/>
        <w:rPr/>
      </w:pPr>
      <w:r>
        <w:rPr/>
        <w:t>47. Марсель — второй снизу прямой парус, ставящийся между марса-реем и нижним реем. Смотря по тому, какой мачте принадлежит, принимает название фор-марселя и грот-марселя. (Прим. выполнившего форматирование.)</w:t>
      </w:r>
    </w:p>
    <w:p>
      <w:pPr>
        <w:pStyle w:val="Normal"/>
        <w:ind w:left="284" w:hanging="284"/>
        <w:rPr/>
      </w:pPr>
      <w:r>
        <w:rPr/>
        <w:t>48. Мермоц — знаменитый французский летчик, совершивший один из первых перелетов через Атлантику. (Прим. перев.)</w:t>
      </w:r>
    </w:p>
    <w:p>
      <w:pPr>
        <w:pStyle w:val="Normal"/>
        <w:ind w:left="284" w:hanging="284"/>
        <w:rPr/>
      </w:pPr>
      <w:r>
        <w:rPr/>
        <w:t>49. Рыболовный набор особого назначения в запечатанной банке входит в обязательное снаряжение спасательных шлюпок американского флота. (Прим. автора.)</w:t>
      </w:r>
    </w:p>
    <w:p>
      <w:pPr>
        <w:pStyle w:val="Normal"/>
        <w:ind w:left="284" w:hanging="284"/>
        <w:rPr/>
      </w:pPr>
      <w:r>
        <w:rPr/>
        <w:t>50. Не следует забывать, что я думал, что нахожусь гораздо западнее, чем было в действительности. Так что скорее всего этот пароход шел от островов Зеленого Мыса к Канарским островам. (Прим. автора.)</w:t>
      </w:r>
    </w:p>
    <w:p>
      <w:pPr>
        <w:pStyle w:val="Normal"/>
        <w:ind w:left="284" w:hanging="284"/>
        <w:rPr/>
      </w:pPr>
      <w:r>
        <w:rPr/>
        <w:t>51. См. примечания П. Бюдке в конце книги. (Прим. автора.)</w:t>
      </w:r>
    </w:p>
    <w:p>
      <w:pPr>
        <w:pStyle w:val="Normal"/>
        <w:ind w:left="284" w:hanging="284"/>
        <w:rPr/>
      </w:pPr>
      <w:r>
        <w:rPr/>
        <w:t>52. Кстати о бумаге. Для моих естественных нужд мне необходимо было пожертвовать какую-нибудь книгу. Я долго колебался и в конце концов пустил в ход томик Рабле, разрешив таким образом поставленную им задачу, чем лучше всего вытирать... нос. (Прим. автора.)</w:t>
      </w:r>
    </w:p>
    <w:p>
      <w:pPr>
        <w:pStyle w:val="Normal"/>
        <w:ind w:left="284" w:hanging="284"/>
        <w:rPr/>
      </w:pPr>
      <w:r>
        <w:rPr/>
        <w:t>53. Правильнее — «португальский кораблик», или физалия. (Прим. ред.)</w:t>
      </w:r>
    </w:p>
    <w:p>
      <w:pPr>
        <w:pStyle w:val="Normal"/>
        <w:ind w:left="284" w:hanging="284"/>
        <w:rPr/>
      </w:pPr>
      <w:r>
        <w:rPr>
          <w:lang w:val="en-US"/>
        </w:rPr>
        <w:t>54.</w:t>
      </w:r>
      <w:r>
        <w:rPr/>
        <w:t xml:space="preserve"> С карандашом всегда так при любых столярных и плотничьих работах. Все многочисленные инструменты всегда на месте, а карандаш постоянно исчезает. Поэтому ранее выпускали специальный так называемый «плотничий карандаш» — плоский. И плотники носили его за ухом. Почему именно карандаш всегда исчезает, сказать трудно; наверное, свойства у него такие. (Прим. выполнившего форматирование.)</w:t>
      </w:r>
    </w:p>
    <w:p>
      <w:pPr>
        <w:pStyle w:val="Normal"/>
        <w:ind w:left="284" w:hanging="284"/>
        <w:rPr/>
      </w:pPr>
      <w:r>
        <w:rPr/>
        <w:t>55. См примечания П. Бюдке в конце книги. (Прим. автора.)</w:t>
      </w:r>
    </w:p>
    <w:p>
      <w:pPr>
        <w:pStyle w:val="Normal"/>
        <w:ind w:left="284" w:hanging="284"/>
        <w:rPr/>
      </w:pPr>
      <w:r>
        <w:rPr/>
        <w:t>56. Эфемериды (в астрономии) — координаты небесных светил и другие переменные астрономические величины, вычисленные для ряда последовательных моментов времени и сведенные в таблицы. (Прим. выполнившего форматирование.)</w:t>
      </w:r>
    </w:p>
    <w:p>
      <w:pPr>
        <w:pStyle w:val="Normal"/>
        <w:ind w:left="284" w:hanging="284"/>
        <w:rPr/>
      </w:pPr>
      <w:r>
        <w:rPr/>
        <w:t>57. Капуста после голодовки и поноса (что свежая, что квашеная), это доктор Бомбар лихо. (Коммент. выполнившего форматирование.)</w:t>
      </w:r>
    </w:p>
    <w:p>
      <w:pPr>
        <w:pStyle w:val="Normal"/>
        <w:ind w:left="284" w:hanging="284"/>
        <w:rPr/>
      </w:pPr>
      <w:r>
        <w:rPr/>
        <w:t>58. Мулинет — прибор для измерения скорости течения. (Прим. автора.)</w:t>
      </w:r>
    </w:p>
    <w:p>
      <w:pPr>
        <w:pStyle w:val="Normal"/>
        <w:ind w:left="284" w:hanging="284"/>
        <w:rPr/>
      </w:pPr>
      <w:r>
        <w:rPr/>
        <w:t>59. Фуд (англ.) — пища. (Прим. автора.)</w:t>
      </w:r>
    </w:p>
    <w:p>
      <w:pPr>
        <w:pStyle w:val="Normal"/>
        <w:ind w:left="284" w:hanging="284"/>
        <w:rPr/>
      </w:pPr>
      <w:r>
        <w:rPr/>
        <w:t>60. Это не совсем так: в Интернете имеется фотодокумент, на котором видно, как в марте 2003 г. 79-ти-летний доктор А. Бомбар, возглавляющий ныне некую гуманитарную организацию, молодецки награждал кого-то на сцене. То есть, все-таки он обладает здоровьем выше среднего. (Прим. выполнившего форматирование.)</w:t>
      </w:r>
    </w:p>
    <w:p>
      <w:pPr>
        <w:pStyle w:val="Normal"/>
        <w:ind w:left="284" w:hanging="284"/>
        <w:rPr/>
      </w:pPr>
      <w:r>
        <w:rPr/>
      </w:r>
    </w:p>
    <w:sectPr>
      <w:headerReference w:type="default" r:id="rId2"/>
      <w:type w:val="nextPage"/>
      <w:pgSz w:w="11906" w:h="16838"/>
      <w:pgMar w:left="1559" w:right="992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Бомбар А. ЗА БОРТОМ ПО СВОЕЙ ВОЛЕ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  <w:t>ПРИМЕЧА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4">
    <w:name w:val="Красный"/>
    <w:basedOn w:val="Normal"/>
    <w:qFormat/>
    <w:pPr>
      <w:ind w:right="176" w:firstLine="660"/>
    </w:pPr>
    <w:rPr>
      <w:color w:val="FF0000"/>
      <w:lang w:eastAsia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23:04:00Z</dcterms:created>
  <dc:creator>1111</dc:creator>
  <dc:description/>
  <dc:language>en-US</dc:language>
  <cp:lastModifiedBy>1111</cp:lastModifiedBy>
  <dcterms:modified xsi:type="dcterms:W3CDTF">2003-11-10T23:04:00Z</dcterms:modified>
  <cp:revision>3</cp:revision>
  <dc:subject/>
  <dc:title>1</dc:title>
</cp:coreProperties>
</file>