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лен Бомбар</w:t>
      </w:r>
    </w:p>
    <w:p>
      <w:pPr>
        <w:pStyle w:val="Normal"/>
        <w:jc w:val="center"/>
        <w:rPr>
          <w:b/>
          <w:b/>
        </w:rPr>
      </w:pPr>
      <w:r>
        <w:rPr>
          <w:b/>
        </w:rPr>
        <w:t>ЗА БОРТОМ ПО СВОЕЙ ВОЛЕ</w:t>
      </w:r>
    </w:p>
    <w:p>
      <w:pPr>
        <w:pStyle w:val="Normal"/>
        <w:jc w:val="center"/>
        <w:rPr/>
      </w:pPr>
      <w:r>
        <w:rPr/>
        <w:t>Alain Bombard</w:t>
      </w:r>
    </w:p>
    <w:p>
      <w:pPr>
        <w:pStyle w:val="Normal"/>
        <w:jc w:val="center"/>
        <w:rPr/>
      </w:pPr>
      <w:r>
        <w:rPr/>
        <w:t>Naufrage volontaire</w:t>
      </w:r>
    </w:p>
    <w:p>
      <w:pPr>
        <w:pStyle w:val="Normal"/>
        <w:jc w:val="center"/>
        <w:rPr>
          <w:lang w:val="en-US"/>
        </w:rPr>
      </w:pPr>
      <w:r>
        <w:rPr/>
        <w:t>Paris. 1953</w:t>
      </w:r>
    </w:p>
    <w:p>
      <w:pPr>
        <w:pStyle w:val="Normal"/>
        <w:jc w:val="center"/>
        <w:rPr/>
      </w:pPr>
      <w:r>
        <w:rPr/>
        <w:t>Перевод: Ф. Мендельсон и А. Соболев.</w:t>
      </w:r>
    </w:p>
    <w:p>
      <w:pPr>
        <w:pStyle w:val="Normal"/>
        <w:jc w:val="center"/>
        <w:rPr/>
      </w:pPr>
      <w:r>
        <w:rPr/>
      </w:r>
    </w:p>
    <w:p>
      <w:pPr>
        <w:pStyle w:val="Normal"/>
        <w:ind w:firstLine="720"/>
        <w:rPr/>
      </w:pPr>
      <w:r>
        <w:rPr/>
        <w:t>Бомбар А. За бортом по своей воле. Пер. с франц. Ф. Мендельсона и А. Соболева. М.: Географгиз. 1959.</w:t>
      </w:r>
    </w:p>
    <w:p>
      <w:pPr>
        <w:pStyle w:val="Normal"/>
        <w:ind w:firstLine="720"/>
        <w:rPr/>
      </w:pPr>
      <w:r>
        <w:rPr/>
      </w:r>
    </w:p>
    <w:p>
      <w:pPr>
        <w:pStyle w:val="Normal"/>
        <w:ind w:firstLine="720"/>
        <w:rPr/>
      </w:pPr>
      <w:r>
        <w:rPr>
          <w:i/>
        </w:rPr>
        <w:t>OCR и корректура</w:t>
      </w:r>
      <w:r>
        <w:rPr/>
        <w:t>: Васильченко Сергей</w:t>
      </w:r>
    </w:p>
    <w:p>
      <w:pPr>
        <w:pStyle w:val="Normal"/>
        <w:ind w:firstLine="720"/>
        <w:rPr/>
      </w:pPr>
      <w:r>
        <w:rPr/>
        <w:t xml:space="preserve">Исходный формат </w:t>
      </w:r>
      <w:r>
        <w:rPr>
          <w:lang w:val="en-US"/>
        </w:rPr>
        <w:t>.htm</w:t>
      </w:r>
    </w:p>
    <w:p>
      <w:pPr>
        <w:pStyle w:val="Normal"/>
        <w:ind w:firstLine="720"/>
        <w:rPr/>
      </w:pPr>
      <w:r>
        <w:rPr/>
      </w:r>
    </w:p>
    <w:p>
      <w:pPr>
        <w:pStyle w:val="Normal"/>
        <w:ind w:firstLine="709"/>
        <w:rPr>
          <w:i/>
          <w:i/>
        </w:rPr>
      </w:pPr>
      <w:r>
        <w:rPr>
          <w:i/>
        </w:rPr>
        <w:t>Форматирование, дополнительная корректура (с книгой) и иллюстрации:</w:t>
      </w:r>
    </w:p>
    <w:p>
      <w:pPr>
        <w:pStyle w:val="Normal"/>
        <w:ind w:firstLine="709"/>
        <w:rPr/>
      </w:pPr>
      <w:r>
        <w:rPr/>
        <w:t>Готье Неимущий (</w:t>
      </w:r>
      <w:r>
        <w:rPr>
          <w:lang w:val="en-US"/>
        </w:rPr>
        <w:t>Gautier Sans Avoir). saus@inbox.ru</w:t>
      </w:r>
    </w:p>
    <w:p>
      <w:pPr>
        <w:pStyle w:val="Normal"/>
        <w:ind w:firstLine="709"/>
        <w:rPr/>
      </w:pPr>
      <w:r>
        <w:rPr/>
        <w:t>Ноябрь</w:t>
      </w:r>
      <w:r>
        <w:rPr>
          <w:lang w:val="en-US"/>
        </w:rPr>
        <w:t xml:space="preserve"> 2003 г.</w:t>
      </w:r>
    </w:p>
    <w:p>
      <w:pPr>
        <w:pStyle w:val="Normal"/>
        <w:jc w:val="center"/>
        <w:rPr/>
      </w:pPr>
      <w:r>
        <w:rPr/>
      </w:r>
    </w:p>
    <w:p>
      <w:pPr>
        <w:pStyle w:val="Normal"/>
        <w:jc w:val="center"/>
        <w:rPr>
          <w:b/>
          <w:b/>
        </w:rPr>
      </w:pPr>
      <w:r>
        <w:rPr>
          <w:b/>
        </w:rPr>
        <w:t>ДОПОЛНИТЕЛЬНЫЕ МАТЕРИАЛЫ</w:t>
      </w:r>
    </w:p>
    <w:p>
      <w:pPr>
        <w:pStyle w:val="Normal"/>
        <w:jc w:val="center"/>
        <w:rPr>
          <w:b/>
          <w:b/>
        </w:rPr>
      </w:pPr>
      <w:r>
        <w:rPr>
          <w:b/>
        </w:rPr>
      </w:r>
    </w:p>
    <w:p>
      <w:pPr>
        <w:pStyle w:val="Normal"/>
        <w:jc w:val="center"/>
        <w:rPr>
          <w:b/>
          <w:b/>
        </w:rPr>
      </w:pPr>
      <w:r>
        <w:rPr>
          <w:b/>
        </w:rPr>
        <w:t>СОДЕРЖАНИЕ</w:t>
      </w:r>
    </w:p>
    <w:p>
      <w:pPr>
        <w:pStyle w:val="Normal"/>
        <w:jc w:val="center"/>
        <w:rPr>
          <w:b/>
          <w:b/>
        </w:rPr>
      </w:pPr>
      <w:r>
        <w:rPr>
          <w:b/>
        </w:rPr>
      </w:r>
    </w:p>
    <w:p>
      <w:pPr>
        <w:pStyle w:val="Normal"/>
        <w:rPr/>
      </w:pPr>
      <w:r>
        <w:rPr/>
        <w:t>БИБЛИОГРАФИЯ ТРУДОВ А. БОМБАРА (ПЕРЕВОДЫ НА РУССКИЙ ЯЗЫК)</w:t>
      </w:r>
    </w:p>
    <w:p>
      <w:pPr>
        <w:pStyle w:val="Normal"/>
        <w:ind w:firstLine="567"/>
        <w:rPr/>
      </w:pPr>
      <w:r>
        <w:rPr/>
      </w:r>
    </w:p>
    <w:p>
      <w:pPr>
        <w:pStyle w:val="Normal"/>
        <w:rPr/>
      </w:pPr>
      <w:r>
        <w:rPr/>
        <w:t>ДОКТОР А. БОМБАР, ДОКТОР Х. ЛИНДЕМАН И ИХ ОПЫТЫ (Сборник)</w:t>
      </w:r>
    </w:p>
    <w:p>
      <w:pPr>
        <w:pStyle w:val="Normal"/>
        <w:ind w:firstLine="567"/>
        <w:rPr/>
      </w:pPr>
      <w:r>
        <w:rPr/>
      </w:r>
    </w:p>
    <w:p>
      <w:pPr>
        <w:pStyle w:val="Normal"/>
        <w:ind w:firstLine="567"/>
        <w:rPr/>
      </w:pPr>
      <w:r>
        <w:rPr/>
        <w:t>ВВЕДЕНИЕ СОСТАВИТЕЛЯ</w:t>
      </w:r>
    </w:p>
    <w:p>
      <w:pPr>
        <w:pStyle w:val="Normal"/>
        <w:ind w:firstLine="567"/>
        <w:rPr/>
      </w:pPr>
      <w:r>
        <w:rPr/>
      </w:r>
    </w:p>
    <w:p>
      <w:pPr>
        <w:pStyle w:val="Normal"/>
        <w:ind w:firstLine="567"/>
        <w:rPr/>
      </w:pPr>
      <w:r>
        <w:rPr/>
        <w:t>КРАТКИЕ СВЕДЕНИЯ О ДОКТОРЕ А. БОМБАРЕ</w:t>
      </w:r>
    </w:p>
    <w:p>
      <w:pPr>
        <w:pStyle w:val="Normal"/>
        <w:ind w:firstLine="567"/>
        <w:rPr/>
      </w:pPr>
      <w:r>
        <w:rPr/>
      </w:r>
    </w:p>
    <w:p>
      <w:pPr>
        <w:pStyle w:val="Normal"/>
        <w:ind w:firstLine="567"/>
        <w:rPr/>
      </w:pPr>
      <w:r>
        <w:rPr/>
        <w:t>www.klepper.com\historic.htm</w:t>
      </w:r>
    </w:p>
    <w:p>
      <w:pPr>
        <w:pStyle w:val="Normal"/>
        <w:ind w:firstLine="567"/>
        <w:rPr/>
      </w:pPr>
      <w:r>
        <w:rPr/>
        <w:t>КРАТКИЕ СВЕДЕНИЯ О ДОКТОРЕ Х. ЛИНДЕМАНЕ</w:t>
      </w:r>
    </w:p>
    <w:p>
      <w:pPr>
        <w:pStyle w:val="Normal"/>
        <w:ind w:firstLine="567"/>
        <w:rPr/>
      </w:pPr>
      <w:r>
        <w:rPr/>
      </w:r>
    </w:p>
    <w:p>
      <w:pPr>
        <w:pStyle w:val="Normal"/>
        <w:shd w:fill="FFFFFF" w:val="clear"/>
        <w:ind w:firstLine="567"/>
        <w:rPr/>
      </w:pPr>
      <w:r>
        <w:rPr/>
        <w:t>Урбаньчик А.</w:t>
      </w:r>
    </w:p>
    <w:p>
      <w:pPr>
        <w:pStyle w:val="Normal"/>
        <w:shd w:fill="FFFFFF" w:val="clear"/>
        <w:ind w:firstLine="567"/>
        <w:rPr/>
      </w:pPr>
      <w:r>
        <w:rPr/>
        <w:t>НЕВЕРОЯТНОЕ ПУТЕШЕСТВИЕ (фрагмент)</w:t>
      </w:r>
    </w:p>
    <w:p>
      <w:pPr>
        <w:pStyle w:val="Normal"/>
        <w:shd w:fill="FFFFFF" w:val="clear"/>
        <w:ind w:firstLine="567"/>
        <w:rPr/>
      </w:pPr>
      <w:r>
        <w:rPr/>
      </w:r>
    </w:p>
    <w:p>
      <w:pPr>
        <w:pStyle w:val="Normal"/>
        <w:ind w:firstLine="567"/>
        <w:rPr/>
      </w:pPr>
      <w:r>
        <w:rPr/>
        <w:t>Профессор Гуго Глязер</w:t>
      </w:r>
    </w:p>
    <w:p>
      <w:pPr>
        <w:pStyle w:val="Normal"/>
        <w:ind w:firstLine="567"/>
        <w:rPr/>
      </w:pPr>
      <w:r>
        <w:rPr/>
        <w:t>ДРАМАТИЧЕСКАЯ МЕДИЦИНА (фрагмент)</w:t>
      </w:r>
    </w:p>
    <w:p>
      <w:pPr>
        <w:pStyle w:val="Normal"/>
        <w:ind w:firstLine="567"/>
        <w:rPr/>
      </w:pPr>
      <w:r>
        <w:rPr/>
      </w:r>
    </w:p>
    <w:p>
      <w:pPr>
        <w:pStyle w:val="Normal"/>
        <w:ind w:firstLine="567"/>
        <w:rPr/>
      </w:pPr>
      <w:r>
        <w:rPr/>
        <w:t>В.И. Войтов</w:t>
      </w:r>
    </w:p>
    <w:p>
      <w:pPr>
        <w:pStyle w:val="Normal"/>
        <w:ind w:firstLine="567"/>
        <w:rPr/>
      </w:pPr>
      <w:r>
        <w:rPr/>
        <w:t>МОРСКИЕ РОБИНЗОНЫ (фрагмент)</w:t>
      </w:r>
    </w:p>
    <w:p>
      <w:pPr>
        <w:pStyle w:val="Normal"/>
        <w:ind w:firstLine="567"/>
        <w:rPr/>
      </w:pPr>
      <w:r>
        <w:rPr/>
      </w:r>
    </w:p>
    <w:p>
      <w:pPr>
        <w:pStyle w:val="Normal"/>
        <w:ind w:firstLine="567"/>
        <w:rPr/>
      </w:pPr>
      <w:r>
        <w:rPr/>
        <w:t>http://www.latitude38.com/letters/199804.htm</w:t>
      </w:r>
    </w:p>
    <w:p>
      <w:pPr>
        <w:pStyle w:val="Normal"/>
        <w:ind w:firstLine="567"/>
        <w:rPr/>
      </w:pPr>
      <w:r>
        <w:rPr/>
        <w:t>ОТНОСИТЕЛЬНО ПИТЬЯ МОРСКОЙ ВОДЫ А. БОМБАРОМ (1998 г.)</w:t>
      </w:r>
    </w:p>
    <w:p>
      <w:pPr>
        <w:pStyle w:val="Normal"/>
        <w:ind w:firstLine="567"/>
        <w:rPr/>
      </w:pPr>
      <w:r>
        <w:rPr/>
      </w:r>
    </w:p>
    <w:p>
      <w:pPr>
        <w:pStyle w:val="Normal"/>
        <w:ind w:firstLine="567"/>
        <w:rPr/>
      </w:pPr>
      <w:r>
        <w:rPr/>
        <w:t>www.latitude38.com\letters\199901.htm</w:t>
      </w:r>
    </w:p>
    <w:p>
      <w:pPr>
        <w:pStyle w:val="Normal"/>
        <w:ind w:firstLine="567"/>
        <w:rPr/>
      </w:pPr>
      <w:r>
        <w:rPr/>
        <w:t>ТОЛЬКО МОРСКАЯ ВОДА И ПЛАНКТОН (1999 г.)</w:t>
      </w:r>
    </w:p>
    <w:p>
      <w:pPr>
        <w:pStyle w:val="Normal"/>
        <w:ind w:firstLine="720"/>
        <w:rPr/>
      </w:pPr>
      <w:r>
        <w:rPr/>
      </w:r>
    </w:p>
    <w:p>
      <w:pPr>
        <w:pStyle w:val="Normal"/>
        <w:jc w:val="center"/>
        <w:rPr>
          <w:b/>
          <w:b/>
        </w:rPr>
      </w:pPr>
      <w:r>
        <w:rPr>
          <w:b/>
        </w:rPr>
        <w:t>БИБЛИОГРАФИЯ ТРУДОВ А. БОМБАРА (ПЕРЕВОДЫ НА РУССКИЙ ЯЗЫК)</w:t>
      </w:r>
    </w:p>
    <w:p>
      <w:pPr>
        <w:pStyle w:val="Normal"/>
        <w:ind w:firstLine="720"/>
        <w:rPr>
          <w:b/>
          <w:b/>
        </w:rPr>
      </w:pPr>
      <w:r>
        <w:rPr>
          <w:b/>
        </w:rPr>
      </w:r>
    </w:p>
    <w:p>
      <w:pPr>
        <w:pStyle w:val="Normal"/>
        <w:ind w:firstLine="720"/>
        <w:rPr/>
      </w:pPr>
      <w:r>
        <w:rPr/>
        <w:t>1. Бомбар А. За бортом по своей воле. М.: Географгиз. 1958. — 184 с.</w:t>
      </w:r>
    </w:p>
    <w:p>
      <w:pPr>
        <w:pStyle w:val="Normal"/>
        <w:ind w:firstLine="720"/>
        <w:rPr/>
      </w:pPr>
      <w:r>
        <w:rPr/>
        <w:t>2. Бомбар А. За бортом по своей воле. М.: Географгиз. 1959.</w:t>
      </w:r>
    </w:p>
    <w:p>
      <w:pPr>
        <w:pStyle w:val="Normal"/>
        <w:ind w:firstLine="720"/>
        <w:rPr/>
      </w:pPr>
      <w:r>
        <w:rPr/>
        <w:t>3. Бомбар А. За бортом по своей воле. М.: Географгиз. 1963. — 221 с.</w:t>
      </w:r>
    </w:p>
    <w:p>
      <w:pPr>
        <w:pStyle w:val="Normal"/>
        <w:ind w:firstLine="720"/>
        <w:rPr/>
      </w:pPr>
      <w:r>
        <w:rPr/>
        <w:t>4. Бомбар А. За бортом по своей воле. М.: Мысль. 1975.</w:t>
      </w:r>
    </w:p>
    <w:p>
      <w:pPr>
        <w:pStyle w:val="Normal"/>
        <w:ind w:firstLine="720"/>
        <w:rPr/>
      </w:pPr>
      <w:r>
        <w:rPr/>
        <w:t>5. Бомбар А., Блайт Ч. За бортом по своей воле. Немыслимое путешествие. М.: Терра. 1997.</w:t>
      </w:r>
    </w:p>
    <w:p>
      <w:pPr>
        <w:pStyle w:val="Normal"/>
        <w:ind w:firstLine="720"/>
        <w:rPr/>
      </w:pPr>
      <w:r>
        <w:rPr/>
        <w:t>Это, наверное, все.</w:t>
      </w:r>
    </w:p>
    <w:p>
      <w:pPr>
        <w:pStyle w:val="Normal"/>
        <w:ind w:firstLine="720"/>
        <w:rPr/>
      </w:pPr>
      <w:r>
        <w:rPr/>
      </w:r>
    </w:p>
    <w:p>
      <w:pPr>
        <w:pStyle w:val="Normal"/>
        <w:jc w:val="center"/>
        <w:rPr/>
      </w:pPr>
      <w:r>
        <w:rPr>
          <w:b/>
        </w:rPr>
        <w:t>ДОКТОР А. БОМБАР, ДОКТОР Х.</w:t>
      </w:r>
      <w:r>
        <w:rPr>
          <w:b/>
          <w:lang w:val="en-US"/>
        </w:rPr>
        <w:t> </w:t>
      </w:r>
      <w:r>
        <w:rPr>
          <w:b/>
        </w:rPr>
        <w:t>ЛИНДЕМАН И ИХ ОПЫТЫ</w:t>
      </w:r>
    </w:p>
    <w:p>
      <w:pPr>
        <w:pStyle w:val="Normal"/>
        <w:jc w:val="center"/>
        <w:rPr>
          <w:b/>
          <w:b/>
        </w:rPr>
      </w:pPr>
      <w:r>
        <w:rPr>
          <w:b/>
        </w:rPr>
        <w:t>(Сборник)</w:t>
      </w:r>
    </w:p>
    <w:p>
      <w:pPr>
        <w:pStyle w:val="Normal"/>
        <w:jc w:val="center"/>
        <w:rPr>
          <w:b/>
          <w:b/>
        </w:rPr>
      </w:pPr>
      <w:r>
        <w:rPr>
          <w:b/>
        </w:rPr>
      </w:r>
    </w:p>
    <w:p>
      <w:pPr>
        <w:pStyle w:val="Normal"/>
        <w:ind w:firstLine="709"/>
        <w:rPr/>
      </w:pPr>
      <w:r>
        <w:rPr>
          <w:i/>
        </w:rPr>
        <w:t>Составитель:</w:t>
      </w:r>
      <w:r>
        <w:rPr/>
        <w:t xml:space="preserve"> Готье Неимущий (</w:t>
      </w:r>
      <w:r>
        <w:rPr>
          <w:lang w:val="en-US"/>
        </w:rPr>
        <w:t>Gautier Sans Avoir). saus@inbox.ru</w:t>
      </w:r>
    </w:p>
    <w:p>
      <w:pPr>
        <w:pStyle w:val="Normal"/>
        <w:ind w:firstLine="709"/>
        <w:rPr/>
      </w:pPr>
      <w:r>
        <w:rPr/>
        <w:t>Ноябрь</w:t>
      </w:r>
      <w:r>
        <w:rPr>
          <w:lang w:val="en-US"/>
        </w:rPr>
        <w:t xml:space="preserve"> 2003 г.</w:t>
      </w:r>
    </w:p>
    <w:p>
      <w:pPr>
        <w:pStyle w:val="Normal"/>
        <w:ind w:firstLine="720"/>
        <w:rPr/>
      </w:pPr>
      <w:r>
        <w:rPr/>
      </w:r>
    </w:p>
    <w:p>
      <w:pPr>
        <w:pStyle w:val="Normal"/>
        <w:jc w:val="center"/>
        <w:rPr>
          <w:b/>
          <w:b/>
          <w:lang w:val="en-US"/>
        </w:rPr>
      </w:pPr>
      <w:r>
        <w:rPr>
          <w:b/>
        </w:rPr>
        <w:t>ВВЕДЕНИЕ СОСТАВИТЕЛЯ</w:t>
      </w:r>
    </w:p>
    <w:p>
      <w:pPr>
        <w:pStyle w:val="Normal"/>
        <w:jc w:val="center"/>
        <w:rPr>
          <w:b/>
          <w:b/>
          <w:lang w:val="en-US"/>
        </w:rPr>
      </w:pPr>
      <w:r>
        <w:rPr>
          <w:b/>
          <w:lang w:val="en-US"/>
        </w:rPr>
      </w:r>
    </w:p>
    <w:p>
      <w:pPr>
        <w:pStyle w:val="Normal"/>
        <w:ind w:firstLine="720"/>
        <w:rPr/>
      </w:pPr>
      <w:r>
        <w:rPr/>
        <w:t>Это, скорее, не введение, а выводы из анализа представленного ниже материала. Показалось целесообразным начать именно с них.</w:t>
      </w:r>
    </w:p>
    <w:p>
      <w:pPr>
        <w:pStyle w:val="Normal"/>
        <w:ind w:firstLine="720"/>
        <w:rPr/>
      </w:pPr>
      <w:r>
        <w:rPr/>
        <w:t>Поиск сведений в Интернете и в доступных книжных источниках о двух врачах, переплывших Атлантический океан, продемонстрировал относительную скудность данных. Даже в обзорных трудах об исследователях-одиночках мало что можно узнать о, например, дискуссии Линдемана с Бомбаром. Да и о корректности научных выводов последнего тоже. Какая-то мозаичность и хаотичность сведений.</w:t>
      </w:r>
    </w:p>
    <w:p>
      <w:pPr>
        <w:pStyle w:val="Normal"/>
        <w:ind w:firstLine="720"/>
        <w:rPr/>
      </w:pPr>
      <w:r>
        <w:rPr/>
        <w:t xml:space="preserve">В СССР и России работу Бомбара издавали по крайней мере пять раз (причем четыре раза — в СССР, наверняка стотысячными тиражами). Линдемана же не издавали вовсе, а о нем — так же очень мало и расплывчато. Сходным образом, в обзорной книге </w:t>
      </w:r>
      <w:r>
        <w:rPr>
          <w:i/>
        </w:rPr>
        <w:t>поляка</w:t>
      </w:r>
      <w:r>
        <w:rPr/>
        <w:t xml:space="preserve"> Урбаньчика «Невероятные путешествия», где описано плавание Бомбара, о Линдемане нет ничего. Правда, Урбаньчик рассматривал путешествия на плотах, и резиновая лодка Бомбара с грехом пополам сошла за плот. Но: Урбаньчик подробно излагает вопрос о питье морской воды, о выживании в море, о медицинском эксперименте. Почему он не упоминает об опыте доктора Х. Линдемана? Видимо, потому, что тот немец.</w:t>
      </w:r>
    </w:p>
    <w:p>
      <w:pPr>
        <w:pStyle w:val="Normal"/>
        <w:ind w:firstLine="720"/>
        <w:rPr/>
      </w:pPr>
      <w:r>
        <w:rPr/>
        <w:t>С другой стороны, в книге австрийского врача профессора Гуго Глязера (во время войны скрывавшегося от гитлеровцев) под названием «Драматическая медицина», где имеется подробное описание путешествия немца Линдемана, полностью отсутствуют хоть какие-нибудь сведения о его предтече Бомбаре. В этой книге вообще странные данные: получается, что Линдеман вовсе не собирался пить морскую воду и есть рыбу, поскольку взял с собой консервов, воды и пива немеренно. Основной целью исследователя, по Глязеру, была попытка преодолеть психологический барьер, а не физиологические опыты.</w:t>
      </w:r>
    </w:p>
    <w:p>
      <w:pPr>
        <w:pStyle w:val="Normal"/>
        <w:ind w:firstLine="720"/>
        <w:rPr/>
      </w:pPr>
      <w:r>
        <w:rPr/>
        <w:t>Другие же авторы указывают, что Линдеман все-таки проверял рекомендации Бомбара насчет морской воды, пил ее и пришел к категоричному выводу, что рекомендации неверны и прямо преступны.</w:t>
      </w:r>
    </w:p>
    <w:p>
      <w:pPr>
        <w:pStyle w:val="Normal"/>
        <w:ind w:firstLine="720"/>
        <w:rPr/>
      </w:pPr>
      <w:r>
        <w:rPr/>
        <w:t>Обнаружен один англоязычный сайт, на котором некие флотские отвечают на вопросы любителей, по-видимому, моря, рыбной ловли и морских вояжей. В 1998 г. в своих ответах одни флотские написали буквально следующее: «Я думаю, что мир</w:t>
      </w:r>
      <w:r>
        <w:rPr>
          <w:lang w:val="en-US"/>
        </w:rPr>
        <w:t> —</w:t>
      </w:r>
      <w:r>
        <w:rPr/>
        <w:t xml:space="preserve"> это лучшее место именно из-за людей, подобных доктору Бомбару». Они указали, что Бомбара часто неверно цитируют — он не говорил о том, что можно выжить только за счет морской воды, а рекомендовал ее в дополнение к пресной и к соку из рыбы, и то только если нет первоначального обезвоживания.</w:t>
      </w:r>
    </w:p>
    <w:p>
      <w:pPr>
        <w:pStyle w:val="Normal"/>
        <w:ind w:firstLine="720"/>
        <w:rPr/>
      </w:pPr>
      <w:r>
        <w:rPr/>
        <w:t>Однако в 1999 г. другой флотский более резко выразился насчет Бомбара, приведя данные из книги Х. Линдемана. Согласно этим данным, Линдеман не смог пить морскую воду, не смог выжать ощутимое количество сока из рыбы и категорически против выводов Бомбара. Более того, Линдеман обвинил доктора Бомбара в жульничестве: тот, дескать, перед отплытием через Атлантику под завязку загрузился пресной водой и продовольствием, да еще два раза останавливал суда, чтобы взять провизию. И что «каждый в Морском клубе Лас-Пальмаса мог это видеть», а насчет судов есть соответствующие фотографии в голландских газетах.</w:t>
      </w:r>
    </w:p>
    <w:p>
      <w:pPr>
        <w:pStyle w:val="Normal"/>
        <w:ind w:firstLine="720"/>
        <w:rPr/>
      </w:pPr>
      <w:r>
        <w:rPr/>
        <w:t>Но Бомбар и сам пишет, что он брал что-то с судов. С первого — на 53 день плавания (всего же было 65), а со вторым встретился и вовсе на подходе к Барбадосу. И именно второе судно было голландским. Не с него ли сфотографировали, как Бомбар взял что-то? Правда, сам он пишет только о завтраке на первом корабле. Да хоть бы и взял — это было уже к концу путешествия.</w:t>
      </w:r>
    </w:p>
    <w:p>
      <w:pPr>
        <w:pStyle w:val="Normal"/>
        <w:ind w:firstLine="720"/>
        <w:rPr/>
      </w:pPr>
      <w:r>
        <w:rPr/>
        <w:t>Что — для того, чтобы доказать возможность для потерпевших кораблекрушение выжить, надо кругосветное путешествие на корыте совершить, что ли?</w:t>
      </w:r>
    </w:p>
    <w:p>
      <w:pPr>
        <w:pStyle w:val="Normal"/>
        <w:ind w:firstLine="720"/>
        <w:rPr/>
      </w:pPr>
      <w:r>
        <w:rPr/>
        <w:t>Настораживает еще нечто. Линдеман, стараясь как можно основательнее нагадить Бомбару, пишет (все следует из того же флотского сайта), что «</w:t>
      </w:r>
      <w:r>
        <w:rPr>
          <w:color w:val="000000"/>
          <w:lang w:eastAsia="ru-RU"/>
        </w:rPr>
        <w:t xml:space="preserve">Бомбар не был первым, кто переплыл Атлантику на плоту... это было сделано еще в 1868 г. на плоту под названием </w:t>
      </w:r>
      <w:r>
        <w:rPr>
          <w:color w:val="000000"/>
          <w:lang w:val="en-US" w:eastAsia="ru-RU"/>
        </w:rPr>
        <w:t>„</w:t>
      </w:r>
      <w:r>
        <w:rPr>
          <w:color w:val="000000"/>
          <w:lang w:eastAsia="ru-RU"/>
        </w:rPr>
        <w:t>Несравненный</w:t>
      </w:r>
      <w:r>
        <w:rPr>
          <w:color w:val="000000"/>
          <w:lang w:val="en-US" w:eastAsia="ru-RU"/>
        </w:rPr>
        <w:t>“</w:t>
      </w:r>
      <w:r>
        <w:rPr>
          <w:color w:val="000000"/>
          <w:lang w:eastAsia="ru-RU"/>
        </w:rPr>
        <w:t xml:space="preserve"> (</w:t>
      </w:r>
      <w:r>
        <w:rPr>
          <w:color w:val="000000"/>
          <w:lang w:val="en-US" w:eastAsia="ru-RU"/>
        </w:rPr>
        <w:t>“</w:t>
      </w:r>
      <w:r>
        <w:rPr>
          <w:lang w:val="en-US"/>
        </w:rPr>
        <w:t>Nonpareil”</w:t>
      </w:r>
      <w:r>
        <w:rPr>
          <w:color w:val="000000"/>
          <w:lang w:eastAsia="ru-RU"/>
        </w:rPr>
        <w:t>). А в резиновой лодке впервые пересек Атлантический океан капитан Франц Ромер в 1928 г.».</w:t>
      </w:r>
    </w:p>
    <w:p>
      <w:pPr>
        <w:pStyle w:val="Normal"/>
        <w:ind w:firstLine="720"/>
        <w:rPr/>
      </w:pPr>
      <w:r>
        <w:rPr/>
        <w:t>Зачем подобные аналогии? Насколько можно видеть из работы Бомбара «За бортом по своей воле», он и не собирался «быть первым на плоту». Да и какой это плот-то? Он испытывал надувную резиновую спасательную лодку. Ну, а нечто вроде байдарки немца Франца Ромера никакого отношения к надувным резиновым лодкам не имеет — это изделие из прорезиненной ткани, натянутой на жесткий каркас.</w:t>
      </w:r>
    </w:p>
    <w:p>
      <w:pPr>
        <w:pStyle w:val="Normal"/>
        <w:ind w:firstLine="720"/>
        <w:rPr/>
      </w:pPr>
      <w:r>
        <w:rPr/>
        <w:t xml:space="preserve">Возможно, конечно, что Линдеман отвечал на какие-то более поздние похвальбушки Бомбара, о которых нам не ведомо. Скорее же — на похвальбы Бомбара </w:t>
      </w:r>
      <w:r>
        <w:rPr>
          <w:i/>
        </w:rPr>
        <w:t>другими.</w:t>
      </w:r>
    </w:p>
    <w:p>
      <w:pPr>
        <w:pStyle w:val="Normal"/>
        <w:ind w:firstLine="720"/>
        <w:rPr/>
      </w:pPr>
      <w:r>
        <w:rPr/>
        <w:t>Относительно же питья морской воды до сих пор не ясно. Если посмотреть по Интернету (наверное, разные туристические сайты), то всюду категорически: нельзя пить морскую воду, кровь и мочу. Из представленных же ниже материалов следует, что все-таки немножко можно (морскую воду, конечно, а не те биологические жидкости). Как дополнение к малой порции пресной. Да и то, если нет сильного обезвоживания. Но именно про это и писал доктор А. Бомбар. И именно это подтверждено в опытах Французского Флота (см. ниже на том же флотском сайте).</w:t>
      </w:r>
    </w:p>
    <w:p>
      <w:pPr>
        <w:pStyle w:val="Normal"/>
        <w:ind w:firstLine="720"/>
        <w:rPr/>
      </w:pPr>
      <w:r>
        <w:rPr/>
        <w:t>Попробуем рассчитать сами. Насколько помню, человеку в день требуется одна чайная ложка соли (</w:t>
      </w:r>
      <w:r>
        <w:rPr>
          <w:lang w:val="en-US"/>
        </w:rPr>
        <w:t xml:space="preserve">NaCl). </w:t>
      </w:r>
      <w:r>
        <w:rPr/>
        <w:t xml:space="preserve">Это где-то 5 г. В одном литре морской воды (как и в физиологическом растворе) содержится 9 г </w:t>
      </w:r>
      <w:r>
        <w:rPr>
          <w:lang w:val="en-US"/>
        </w:rPr>
        <w:t xml:space="preserve">NaCl. </w:t>
      </w:r>
      <w:r>
        <w:rPr/>
        <w:t>Стало быть, пей поллитра в день, и будет столько соли, сколько съедаешь. При условии, что больше соли ниоткуда не возьмется.</w:t>
      </w:r>
    </w:p>
    <w:p>
      <w:pPr>
        <w:pStyle w:val="Normal"/>
        <w:ind w:firstLine="720"/>
        <w:rPr/>
      </w:pPr>
      <w:r>
        <w:rPr/>
        <w:t xml:space="preserve">Конечно, все несколько сложнее — там и </w:t>
      </w:r>
      <w:r>
        <w:rPr>
          <w:lang w:val="en-US"/>
        </w:rPr>
        <w:t>KCl</w:t>
      </w:r>
      <w:r>
        <w:rPr/>
        <w:t xml:space="preserve">, и соли магния. Наверное, этим </w:t>
      </w:r>
      <w:r>
        <w:rPr>
          <w:lang w:val="en-US"/>
        </w:rPr>
        <w:t>KCl</w:t>
      </w:r>
      <w:r>
        <w:rPr/>
        <w:t xml:space="preserve"> можно нарушить баланс </w:t>
      </w:r>
      <w:r>
        <w:rPr>
          <w:lang w:val="en-US"/>
        </w:rPr>
        <w:t>Na/K</w:t>
      </w:r>
      <w:r>
        <w:rPr/>
        <w:t xml:space="preserve"> в организме (чревато). Да и магний тоже, видимо, не полезен в тех количествах — в пот бросит.</w:t>
      </w:r>
    </w:p>
    <w:p>
      <w:pPr>
        <w:pStyle w:val="Normal"/>
        <w:ind w:firstLine="720"/>
        <w:rPr/>
      </w:pPr>
      <w:r>
        <w:rPr/>
        <w:t>Как уже отмечалось, согласно труду профессора Г. Глязера Линдеман вовсе не пил морской воды (только пресную и пиво; однажды обнаружил забытый апельсиновый сок). Но в обзоре Войтова «Морские робинзоны» указано, что Линдеман действительно пил поллитра морской воды в день. И ему стало плохо.</w:t>
      </w:r>
    </w:p>
    <w:p>
      <w:pPr>
        <w:pStyle w:val="Normal"/>
        <w:ind w:firstLine="720"/>
        <w:rPr/>
      </w:pPr>
      <w:r>
        <w:rPr/>
        <w:t>Может, конечно, Бомбар почками крепче Линдемана (оба почти одногодки — первый родился в 1924 г., а второй — в 1922 г.). Что французу здорово, то немцу оказалось смерть. Может быть. В то же время, оба они отнюдь не должны жаловаться на здоровье (хоть Бомбар в своей книге и жалуется). Оба, вроде, здравствуют, нам на радость, и поныне (насчет Бомбара сведения выше, а о кончине Линдемана данных в Интернете нет никаких; зато есть о его относительно недавнем выступлении).</w:t>
      </w:r>
    </w:p>
    <w:p>
      <w:pPr>
        <w:pStyle w:val="Normal"/>
        <w:ind w:firstLine="720"/>
        <w:rPr/>
      </w:pPr>
      <w:r>
        <w:rPr/>
        <w:t>Словом, как ни старались оба исследователя, им не удалось получить окончательные результаты. Странно, что больше никто подобных опытов позже их не проводил (разве что Французский Флот). Ведь совсем не обязательно для этого куда-то плыть — сиди дома в лаборатории и пей морскую воду.</w:t>
      </w:r>
    </w:p>
    <w:p>
      <w:pPr>
        <w:pStyle w:val="Normal"/>
        <w:ind w:firstLine="720"/>
        <w:rPr/>
      </w:pPr>
      <w:r>
        <w:rPr/>
        <w:t>Правда и тут, должен заметить, не получить окончательных выводов: необходимо много повторов, то есть много подопытных индивидуумов. А то получится как с Бомбаром — французские почки выдержали, а немецкие — нет. Сразу мысль — потому что французы пьют вино, где нагрузка на почки ниже, а немцы — пиво, и Линдеман, может, с юности посадил себе соответствующие органы, когда потреблял большими кружками сей пенистый напиток. Любил он его — даже с собой в плавание взял. И т.д., и т.п. Даже опыт Французского Флота подойдет не для всех.</w:t>
      </w:r>
    </w:p>
    <w:p>
      <w:pPr>
        <w:pStyle w:val="Normal"/>
        <w:ind w:firstLine="720"/>
        <w:rPr/>
      </w:pPr>
      <w:r>
        <w:rPr/>
        <w:t>Таким образом, вывод таков: пока нет единого рецепта, можно ли пить морскую воду, а если можно — то сколько. Наверное, если очень хочется, то можно. Но — в самом начале и пунктиром с пресной.</w:t>
      </w:r>
    </w:p>
    <w:p>
      <w:pPr>
        <w:pStyle w:val="Normal"/>
        <w:ind w:firstLine="720"/>
        <w:rPr/>
      </w:pPr>
      <w:r>
        <w:rPr/>
        <w:t>Сравнительный же анализ путешествий Бомбара и Линдемана демонстрирует нам, что и тот, и другой имели свои, специфические гадости. Если резиновый «плот» Бомбара оказался непотопляемым, и он даже в самые бури спал, накрывшись брезентом, то лодка Линдемана, как сказал бы Швейк, явно страдала падучей. Чуть тот зазевается (тем более при волнении), и лодка перевертывается. С трудом путешественнику приходилось ее ставить обратно (однажды девять часов в бурю занимался обратным перевертыванием). От этого Линдеман начал приучать себя спать «пунктиром»: сколько-то секунд спать, а сколько-то — бодрствовать. И так почти все плавание. Бомбар же мог спать «без задних ног» (относительно, разумеется).</w:t>
      </w:r>
    </w:p>
    <w:p>
      <w:pPr>
        <w:pStyle w:val="Normal"/>
        <w:ind w:firstLine="720"/>
        <w:rPr/>
      </w:pPr>
      <w:r>
        <w:rPr/>
        <w:t>Зато Линдеман набрал воды, консервов, пива, чесноку, сгущенки, и еще в середине плавания каким-то образом обнаружил в лодке не найденный ранее апельсиновый сок (хотя лодка была ничтожного размера). Долго Линдеман, как снова сказал бы Швейк, «жрал, чавкал и, пережравши, отдувался и рыгал» (тоже относительно, конечно). Пока лодка не перевернулась так, что консервы уплыли. Осталась, однако сгущенка, привязанная к мачте.</w:t>
      </w:r>
    </w:p>
    <w:p>
      <w:pPr>
        <w:pStyle w:val="Normal"/>
        <w:ind w:firstLine="720"/>
        <w:rPr/>
      </w:pPr>
      <w:r>
        <w:rPr/>
        <w:t>Может, именно потому Линдеман даже в течение двух дней не смог пить по поллитре морской воды, что параллельно потреблял консервы и сгущенку? Сведений об этом на русском языке нет.</w:t>
      </w:r>
    </w:p>
    <w:p>
      <w:pPr>
        <w:pStyle w:val="Normal"/>
        <w:ind w:firstLine="720"/>
        <w:rPr/>
      </w:pPr>
      <w:r>
        <w:rPr/>
        <w:t>Как нет сведений других авторов и о том, что Бомбар перед путешествием через Атлантику «под завязку» загрузился пресной водой и провизией. Такие данные мы находим только в книге доктора Х. Линдемана, на которую и ссылаются флотские на своем англоязычном сайте.</w:t>
      </w:r>
    </w:p>
    <w:p>
      <w:pPr>
        <w:pStyle w:val="Normal"/>
        <w:ind w:firstLine="720"/>
        <w:rPr/>
      </w:pPr>
      <w:r>
        <w:rPr/>
        <w:t xml:space="preserve">Если кто-то имеет подобные сведения (например, какие-то старые публикации в СМИ), то просьба прислать или сделать </w:t>
      </w:r>
      <w:r>
        <w:rPr>
          <w:lang w:val="en-US"/>
        </w:rPr>
        <w:t>OCR</w:t>
      </w:r>
      <w:r>
        <w:rPr/>
        <w:t>, ибо интересно весьма: где же все-таки правда?</w:t>
      </w:r>
    </w:p>
    <w:p>
      <w:pPr>
        <w:pStyle w:val="Normal"/>
        <w:ind w:firstLine="720"/>
        <w:rPr/>
      </w:pPr>
      <w:r>
        <w:rPr/>
        <w:t xml:space="preserve">Мне было доступно самое первое издание труда Бомбара на русском языке (1958 г.). Выполнивший исходное </w:t>
      </w:r>
      <w:r>
        <w:rPr>
          <w:lang w:val="en-US"/>
        </w:rPr>
        <w:t>OCR С. </w:t>
      </w:r>
      <w:r>
        <w:rPr/>
        <w:t>Васильченко располагал вторым изданием (1959 г.). В обоих отсутствуют предисловия-послесловия. Имеются два более поздних издания времен СССР (см. выше). Одно — 1963 г. (снова «Географгиз»), а второе — 1975 г. («Мысль»). Вряд ли что-то есть в книге 1963 г., но, может, в издании 1975 г. имеется.</w:t>
      </w:r>
    </w:p>
    <w:p>
      <w:pPr>
        <w:pStyle w:val="Normal"/>
        <w:ind w:firstLine="720"/>
        <w:rPr/>
      </w:pPr>
      <w:r>
        <w:rPr/>
        <w:t>Последняя же публикация российских времен (1997 г.) наверняка не содержит ничего нового — жаба бы замучила нынешние редакции заказывать кому-то предисловие-послесловие.</w:t>
      </w:r>
    </w:p>
    <w:p>
      <w:pPr>
        <w:pStyle w:val="Normal"/>
        <w:ind w:firstLine="720"/>
        <w:rPr/>
      </w:pPr>
      <w:r>
        <w:rPr/>
        <w:t>Так что, как ни странно, корректность не только выводов, но даже самого путешествия столь известного нам доктора А. Бомбара остается для нас до сих пор под некоторым вопросом.</w:t>
      </w:r>
    </w:p>
    <w:p>
      <w:pPr>
        <w:pStyle w:val="Normal"/>
        <w:ind w:firstLine="720"/>
        <w:rPr/>
      </w:pPr>
      <w:r>
        <w:rPr/>
        <w:t>И, все-таки, подвиг обоих докторов — французского и немецкого — ничего умалить не может. Поэтому доктор А. Бомбар останется личностью легендарной. Жаль, что в России мало знают о другом исследователе — докторе Х. Линдемане.</w:t>
      </w:r>
    </w:p>
    <w:p>
      <w:pPr>
        <w:pStyle w:val="Normal"/>
        <w:ind w:firstLine="720"/>
        <w:rPr>
          <w:lang w:val="en-US"/>
        </w:rPr>
      </w:pPr>
      <w:r>
        <w:rPr>
          <w:lang w:val="en-US"/>
        </w:rPr>
      </w:r>
    </w:p>
    <w:p>
      <w:pPr>
        <w:pStyle w:val="Normal"/>
        <w:jc w:val="center"/>
        <w:rPr>
          <w:b/>
          <w:b/>
        </w:rPr>
      </w:pPr>
      <w:r>
        <w:rPr>
          <w:b/>
        </w:rPr>
        <w:t>КРАТКИЕ СВЕДЕНИЯ О ДОКТОРЕ А. БОМБАРЕ</w:t>
      </w:r>
    </w:p>
    <w:p>
      <w:pPr>
        <w:pStyle w:val="Normal"/>
        <w:ind w:firstLine="720"/>
        <w:rPr>
          <w:b/>
          <w:b/>
        </w:rPr>
      </w:pPr>
      <w:r>
        <w:rPr>
          <w:b/>
        </w:rPr>
      </w:r>
    </w:p>
    <w:p>
      <w:pPr>
        <w:pStyle w:val="Normal"/>
        <w:ind w:firstLine="720"/>
        <w:rPr/>
      </w:pPr>
      <w:r>
        <w:rPr/>
        <w:t>Составлено по данным следующих французских сайтов:</w:t>
      </w:r>
    </w:p>
    <w:p>
      <w:pPr>
        <w:pStyle w:val="Normal"/>
        <w:ind w:firstLine="720"/>
        <w:rPr>
          <w:sz w:val="22"/>
        </w:rPr>
      </w:pPr>
      <w:r>
        <w:rPr>
          <w:sz w:val="22"/>
        </w:rPr>
        <w:t>1. http://fr.encyclopedia.yahoo.com/articles/b/b0003731_p0.html</w:t>
      </w:r>
    </w:p>
    <w:p>
      <w:pPr>
        <w:pStyle w:val="Normal"/>
        <w:ind w:firstLine="720"/>
        <w:rPr/>
      </w:pPr>
      <w:r>
        <w:rPr>
          <w:sz w:val="22"/>
        </w:rPr>
        <w:t>2. http://jomave.chez.tiscali.fr/cousins/csn5.html</w:t>
      </w:r>
    </w:p>
    <w:p>
      <w:pPr>
        <w:pStyle w:val="Normal"/>
        <w:ind w:firstLine="720"/>
        <w:rPr>
          <w:rFonts w:ascii="Arial" w:hAnsi="Arial" w:cs="Arial"/>
          <w:color w:val="000000"/>
          <w:sz w:val="22"/>
          <w:lang w:eastAsia="ru-RU"/>
        </w:rPr>
      </w:pPr>
      <w:r>
        <w:rPr>
          <w:color w:val="000000"/>
          <w:sz w:val="22"/>
          <w:lang w:eastAsia="ru-RU"/>
        </w:rPr>
        <w:t>3. http://www.caesium.fr/odyssee/pub/p2736f01.html</w:t>
      </w:r>
    </w:p>
    <w:p>
      <w:pPr>
        <w:pStyle w:val="Normal"/>
        <w:ind w:firstLine="720"/>
        <w:rPr>
          <w:sz w:val="22"/>
        </w:rPr>
      </w:pPr>
      <w:r>
        <w:rPr>
          <w:sz w:val="22"/>
        </w:rPr>
        <w:t>4. http://www.la-guilde.org/aventure/festival_du_film/Programme1/center.aspx?langue=us</w:t>
      </w:r>
    </w:p>
    <w:p>
      <w:pPr>
        <w:pStyle w:val="Normal"/>
        <w:ind w:firstLine="720"/>
        <w:rPr>
          <w:sz w:val="22"/>
        </w:rPr>
      </w:pPr>
      <w:r>
        <w:rPr>
          <w:sz w:val="22"/>
        </w:rPr>
        <w:t>5. http://www.voilessansfrontieres.org/st_bl.htm</w:t>
      </w:r>
    </w:p>
    <w:p>
      <w:pPr>
        <w:pStyle w:val="Normal"/>
        <w:ind w:firstLine="720"/>
        <w:rPr>
          <w:sz w:val="22"/>
        </w:rPr>
      </w:pPr>
      <w:r>
        <w:rPr>
          <w:sz w:val="22"/>
        </w:rPr>
      </w:r>
    </w:p>
    <w:p>
      <w:pPr>
        <w:pStyle w:val="Normal"/>
        <w:ind w:firstLine="720"/>
        <w:rPr/>
      </w:pPr>
      <w:r>
        <w:rPr/>
        <w:t>Сведений о докторе А. Бомбаре в Интернете очень немного. Все упоминания — почти исключительно на франкоязычных сайтах, но и на них мало что есть. Практически ничего нового о биографии и деятельности исследователя эти сайты не сообщают. Имеются значительные временные пробелы с 1952 г. по 1981 г. и с 1981 г. по 1996 г. Подробные данные отсутствуют даже во франкоязычной электронной энциклопедии (ссылка выше 1). Все, что удалось найти, изложено ниже в виде реферата.</w:t>
      </w:r>
    </w:p>
    <w:p>
      <w:pPr>
        <w:pStyle w:val="Normal"/>
        <w:ind w:firstLine="720"/>
        <w:rPr/>
      </w:pPr>
      <w:r>
        <w:rPr/>
      </w:r>
    </w:p>
    <w:p>
      <w:pPr>
        <w:pStyle w:val="Normal"/>
        <w:ind w:firstLine="720"/>
        <w:rPr/>
      </w:pPr>
      <w:r>
        <w:rPr/>
        <w:t>Родился 27.10.1924 г. в Париже.</w:t>
      </w:r>
    </w:p>
    <w:p>
      <w:pPr>
        <w:pStyle w:val="Normal"/>
        <w:ind w:firstLine="720"/>
        <w:rPr/>
      </w:pPr>
      <w:r>
        <w:rPr/>
        <w:t>Врач, биолог.</w:t>
      </w:r>
    </w:p>
    <w:p>
      <w:pPr>
        <w:pStyle w:val="Normal"/>
        <w:ind w:firstLine="720"/>
        <w:rPr/>
      </w:pPr>
      <w:r>
        <w:rPr/>
        <w:t>Исследователь Океанографического музея в Монако (1952 г.).</w:t>
      </w:r>
    </w:p>
    <w:p>
      <w:pPr>
        <w:pStyle w:val="Normal"/>
        <w:ind w:firstLine="720"/>
        <w:rPr/>
      </w:pPr>
      <w:r>
        <w:rPr/>
        <w:t>Добровольно пересек Средиземное море (1951 г.) и Атлантический океан (1952 г.) на надувной лодке «Еретик», чтобы доказать возможность выживания для потерпевших кораблекрушение.</w:t>
      </w:r>
    </w:p>
    <w:p>
      <w:pPr>
        <w:pStyle w:val="Normal"/>
        <w:ind w:firstLine="720"/>
        <w:rPr/>
      </w:pPr>
      <w:r>
        <w:rPr/>
        <w:t>Государственный секретарь при министре окружающей среды (1981 г.).</w:t>
      </w:r>
    </w:p>
    <w:p>
      <w:pPr>
        <w:pStyle w:val="Normal"/>
        <w:ind w:firstLine="720"/>
        <w:rPr/>
      </w:pPr>
      <w:r>
        <w:rPr/>
        <w:t>В последние годы доктор Бомбар продолжает писать книги о путешествиях; он председательствует на различных конкурсах исследователей и возглавляет гуманитарную организацию «Justes d'Or» (нечто вроде «справедливого золота»).</w:t>
      </w:r>
    </w:p>
    <w:p>
      <w:pPr>
        <w:pStyle w:val="Normal"/>
        <w:ind w:firstLine="720"/>
        <w:rPr/>
      </w:pPr>
      <w:r>
        <w:rPr>
          <w:color w:val="000000"/>
          <w:lang w:eastAsia="ru-RU"/>
        </w:rPr>
        <w:t xml:space="preserve">На </w:t>
      </w:r>
      <w:r>
        <w:rPr/>
        <w:t>Пятом фестивале им «Жюля Верна», состоявшемся в Париже в ноябре 1996 г., А. Бомбар возглавил жюри конкурса документальных фильмов об исследованиях.</w:t>
      </w:r>
    </w:p>
    <w:p>
      <w:pPr>
        <w:pStyle w:val="Normal"/>
        <w:ind w:firstLine="720"/>
        <w:rPr/>
      </w:pPr>
      <w:r>
        <w:rPr/>
        <w:t>В 1997 г. вышла новая книга А. Бомбара «</w:t>
      </w:r>
      <w:r>
        <w:rPr>
          <w:lang w:val="en-US"/>
        </w:rPr>
        <w:t>Les Grands Navigateurs</w:t>
      </w:r>
      <w:r>
        <w:rPr/>
        <w:t>» («Великие мореплаватели»).</w:t>
      </w:r>
    </w:p>
    <w:p>
      <w:pPr>
        <w:pStyle w:val="Normal"/>
        <w:ind w:firstLine="720"/>
        <w:rPr/>
      </w:pPr>
      <w:r>
        <w:rPr/>
        <w:t>На Международном фестивале приключенческих фильмов в Дижоне (2002 г.) А. Бомбар являлся почетным делегатом.</w:t>
      </w:r>
    </w:p>
    <w:p>
      <w:pPr>
        <w:pStyle w:val="Normal"/>
        <w:ind w:firstLine="720"/>
        <w:rPr/>
      </w:pPr>
      <w:r>
        <w:rPr/>
        <w:t>8 марта 2003 г. доктор Бомбар, как глава вышеуказанной гуманитарной организации, наградил другую такую же организацию «Voiles Sans Frontières» (что-то вроде «прозрачных границ») за «гуманитарные и общественные заслуги».</w:t>
      </w:r>
    </w:p>
    <w:p>
      <w:pPr>
        <w:pStyle w:val="Normal"/>
        <w:ind w:firstLine="720"/>
        <w:rPr/>
      </w:pPr>
      <w:r>
        <w:rPr/>
        <w:t>Таким образом, доктор А. Бомбар жив до настоящего времени; по-видимому, здоров и даже функционирует.</w:t>
      </w:r>
    </w:p>
    <w:p>
      <w:pPr>
        <w:pStyle w:val="Normal"/>
        <w:ind w:firstLine="720"/>
        <w:rPr>
          <w:lang w:val="en-US"/>
        </w:rPr>
      </w:pPr>
      <w:r>
        <w:rPr>
          <w:lang w:val="en-US"/>
        </w:rPr>
      </w:r>
    </w:p>
    <w:p>
      <w:pPr>
        <w:pStyle w:val="Normal"/>
        <w:jc w:val="center"/>
        <w:rPr/>
      </w:pPr>
      <w:r>
        <w:rPr/>
        <w:t>www.klepper.com\historic.htm</w:t>
      </w:r>
    </w:p>
    <w:p>
      <w:pPr>
        <w:pStyle w:val="Normal"/>
        <w:jc w:val="center"/>
        <w:rPr>
          <w:b/>
          <w:b/>
        </w:rPr>
      </w:pPr>
      <w:r>
        <w:rPr>
          <w:b/>
        </w:rPr>
        <w:t>КРАТКИЕ СВЕДЕНИЯ О ДОКТОРЕ Х. ЛИНДЕМАНЕ</w:t>
      </w:r>
    </w:p>
    <w:p>
      <w:pPr>
        <w:pStyle w:val="Normal"/>
        <w:jc w:val="center"/>
        <w:rPr>
          <w:b/>
          <w:b/>
        </w:rPr>
      </w:pPr>
      <w:r>
        <w:rPr>
          <w:b/>
        </w:rPr>
      </w:r>
    </w:p>
    <w:p>
      <w:pPr>
        <w:pStyle w:val="Normal"/>
        <w:ind w:firstLine="720"/>
        <w:rPr/>
      </w:pPr>
      <w:r>
        <w:rPr/>
        <w:t>Если все упоминания об А. Бомбаре — почти только на французских сайтах, то для Х. Линдемана — практически только на немецких. Но и на немецких ничего нет — всюду Линдеман фигурирует только в контексте разных байдарочных дел и походов. Конкретно же о самом исследователе, можно сказать, в Сети ничего не обнаружено.</w:t>
      </w:r>
    </w:p>
    <w:p>
      <w:pPr>
        <w:pStyle w:val="Normal"/>
        <w:ind w:firstLine="720"/>
        <w:rPr/>
      </w:pPr>
      <w:r>
        <w:rPr/>
      </w:r>
    </w:p>
    <w:p>
      <w:pPr>
        <w:pStyle w:val="Normal"/>
        <w:ind w:firstLine="720"/>
        <w:rPr/>
      </w:pPr>
      <w:r>
        <w:rPr/>
        <w:t>Немецкий доктор Ханнес Линдеманн родился в 1922 г.</w:t>
      </w:r>
    </w:p>
    <w:p>
      <w:pPr>
        <w:pStyle w:val="Normal"/>
        <w:ind w:firstLine="720"/>
        <w:rPr>
          <w:b/>
          <w:b/>
        </w:rPr>
      </w:pPr>
      <w:r>
        <w:rPr>
          <w:b/>
        </w:rPr>
        <w:t>История байдарки (Klepper)</w:t>
      </w:r>
    </w:p>
    <w:p>
      <w:pPr>
        <w:pStyle w:val="Normal"/>
        <w:ind w:firstLine="720"/>
        <w:rPr/>
      </w:pPr>
      <w:r>
        <w:rPr/>
        <w:t>В 1956 г. доктор медицины Ханнес Линдеман (Hannes Lindemann M.D) пересек Атлантический океан на классической байдарке (</w:t>
      </w:r>
      <w:r>
        <w:rPr>
          <w:lang w:val="en-US"/>
        </w:rPr>
        <w:t xml:space="preserve">Klepper Classic) </w:t>
      </w:r>
      <w:r>
        <w:rPr/>
        <w:t>за исторические 72 дня. В этом путешествии доктор Линдеман исследовал способы выживания для потерпевших кораблекрушение. Его байдарка представлена в Немецком музее в Мюнхене.</w:t>
      </w:r>
    </w:p>
    <w:p>
      <w:pPr>
        <w:pStyle w:val="Normal"/>
        <w:ind w:firstLine="720"/>
        <w:rPr/>
      </w:pPr>
      <w:r>
        <w:rPr/>
        <w:t>Вдобавок к 154 фунтам консервов, чеснока, пива и воды, он также упаковал в байдарку медикаменты, камеры, дистиллятор, секстант, морские карты, морские якоря, запасные паруса, весла, рули, запасные части лодки, материалы для ремонта и рыболовные снасти. Помните: ведь по пути не имелось никаких складов! Чтобы приготовить себя к опасностям полного истощения и галлюцинаций, которые, как он был уверен, будут сопровождать его, Х. Линдеман использовал метод самовнушения, основанный на четырех фразах:</w:t>
      </w:r>
    </w:p>
    <w:p>
      <w:pPr>
        <w:pStyle w:val="Normal"/>
        <w:ind w:firstLine="720"/>
        <w:rPr/>
      </w:pPr>
      <w:r>
        <w:rPr/>
        <w:t>«Я этого добьюсь!»</w:t>
      </w:r>
    </w:p>
    <w:p>
      <w:pPr>
        <w:pStyle w:val="Normal"/>
        <w:ind w:firstLine="720"/>
        <w:rPr/>
      </w:pPr>
      <w:r>
        <w:rPr/>
        <w:t>«Не сдаваться!»</w:t>
      </w:r>
    </w:p>
    <w:p>
      <w:pPr>
        <w:pStyle w:val="Normal"/>
        <w:ind w:firstLine="720"/>
        <w:rPr>
          <w:color w:val="000000"/>
          <w:lang w:eastAsia="ru-RU"/>
        </w:rPr>
      </w:pPr>
      <w:r>
        <w:rPr>
          <w:color w:val="000000"/>
          <w:lang w:eastAsia="ru-RU"/>
        </w:rPr>
        <w:t>«Продолжай идти на запад!»</w:t>
      </w:r>
    </w:p>
    <w:p>
      <w:pPr>
        <w:pStyle w:val="Normal"/>
        <w:ind w:firstLine="720"/>
        <w:rPr>
          <w:rFonts w:ascii="Arial" w:hAnsi="Arial" w:cs="Arial"/>
          <w:color w:val="000000"/>
          <w:lang w:eastAsia="ru-RU"/>
        </w:rPr>
      </w:pPr>
      <w:r>
        <w:rPr>
          <w:color w:val="000000"/>
          <w:lang w:eastAsia="ru-RU"/>
        </w:rPr>
        <w:t>«Не принимай помощь!»</w:t>
      </w:r>
    </w:p>
    <w:p>
      <w:pPr>
        <w:pStyle w:val="Normal"/>
        <w:ind w:firstLine="720"/>
        <w:rPr>
          <w:rFonts w:ascii="Arial" w:hAnsi="Arial" w:cs="Arial"/>
          <w:color w:val="000000"/>
          <w:lang w:eastAsia="ru-RU"/>
        </w:rPr>
      </w:pPr>
      <w:r>
        <w:rPr>
          <w:rFonts w:cs="Arial" w:ascii="Arial" w:hAnsi="Arial"/>
          <w:color w:val="000000"/>
          <w:lang w:eastAsia="ru-RU"/>
        </w:rPr>
      </w:r>
    </w:p>
    <w:p>
      <w:pPr>
        <w:pStyle w:val="Normal"/>
        <w:shd w:fill="FFFFFF" w:val="clear"/>
        <w:jc w:val="center"/>
        <w:rPr>
          <w:b/>
          <w:b/>
          <w:color w:val="000000"/>
        </w:rPr>
      </w:pPr>
      <w:r>
        <w:rPr>
          <w:b/>
          <w:color w:val="000000"/>
        </w:rPr>
        <w:t>Урбаньчик А.</w:t>
      </w:r>
    </w:p>
    <w:p>
      <w:pPr>
        <w:pStyle w:val="Normal"/>
        <w:shd w:fill="FFFFFF" w:val="clear"/>
        <w:jc w:val="center"/>
        <w:rPr>
          <w:b/>
          <w:b/>
          <w:color w:val="000000"/>
        </w:rPr>
      </w:pPr>
      <w:r>
        <w:rPr>
          <w:b/>
          <w:color w:val="000000"/>
        </w:rPr>
        <w:t>НЕВЕРОЯТНОЕ ПУТЕШЕСТВИЕ (фрагмент)</w:t>
      </w:r>
    </w:p>
    <w:p>
      <w:pPr>
        <w:pStyle w:val="Normal"/>
        <w:shd w:fill="FFFFFF" w:val="clear"/>
        <w:jc w:val="center"/>
        <w:rPr>
          <w:b/>
          <w:b/>
          <w:color w:val="000000"/>
        </w:rPr>
      </w:pPr>
      <w:r>
        <w:rPr>
          <w:b/>
          <w:color w:val="000000"/>
        </w:rPr>
      </w:r>
    </w:p>
    <w:p>
      <w:pPr>
        <w:pStyle w:val="Normal"/>
        <w:ind w:firstLine="720"/>
        <w:rPr/>
      </w:pPr>
      <w:r>
        <w:rPr/>
        <w:t>Источник:</w:t>
      </w:r>
    </w:p>
    <w:p>
      <w:pPr>
        <w:pStyle w:val="Normal"/>
        <w:shd w:fill="FFFFFF" w:val="clear"/>
        <w:ind w:firstLine="720"/>
        <w:rPr/>
      </w:pPr>
      <w:r>
        <w:rPr/>
        <w:t>Урбаньчик А. Невероятные путешествия. Сокр. пер. с польск. Э.Н. Волковой. М.: Знание. 1981. — 168 с.</w:t>
      </w:r>
    </w:p>
    <w:p>
      <w:pPr>
        <w:pStyle w:val="Normal"/>
        <w:shd w:fill="FFFFFF" w:val="clear"/>
        <w:ind w:firstLine="720"/>
        <w:rPr/>
      </w:pPr>
      <w:r>
        <w:rPr/>
      </w:r>
    </w:p>
    <w:p>
      <w:pPr>
        <w:pStyle w:val="Normal"/>
        <w:shd w:fill="FFFFFF" w:val="clear"/>
        <w:ind w:firstLine="720"/>
        <w:rPr/>
      </w:pPr>
      <w:r>
        <w:rPr>
          <w:i/>
          <w:color w:val="000000"/>
        </w:rPr>
        <w:t>OCR</w:t>
      </w:r>
      <w:r>
        <w:rPr>
          <w:color w:val="000000"/>
        </w:rPr>
        <w:t>: Pirat</w:t>
      </w:r>
    </w:p>
    <w:p>
      <w:pPr>
        <w:pStyle w:val="Normal"/>
        <w:shd w:fill="FFFFFF" w:val="clear"/>
        <w:ind w:firstLine="720"/>
        <w:rPr>
          <w:color w:val="000000"/>
        </w:rPr>
      </w:pPr>
      <w:r>
        <w:rPr>
          <w:color w:val="000000"/>
        </w:rPr>
      </w:r>
    </w:p>
    <w:p>
      <w:pPr>
        <w:pStyle w:val="Normal"/>
        <w:shd w:fill="FFFFFF" w:val="clear"/>
        <w:ind w:firstLine="720"/>
        <w:rPr>
          <w:b/>
          <w:b/>
        </w:rPr>
      </w:pPr>
      <w:r>
        <w:rPr>
          <w:b/>
        </w:rPr>
        <w:t>Добровольный потерпевший. «Еретик» — Ален Бомбар</w:t>
      </w:r>
    </w:p>
    <w:p>
      <w:pPr>
        <w:pStyle w:val="Normal"/>
        <w:shd w:fill="FFFFFF" w:val="clear"/>
        <w:ind w:firstLine="720"/>
        <w:rPr/>
      </w:pPr>
      <w:r>
        <w:rPr>
          <w:color w:val="000000"/>
        </w:rPr>
        <w:t>Ален Бомбар в противоположность другим мореплавателям не отправился в океан, чтобы узнать далекие края, завоевать славу, получить удовлетворение от поединка со стихией. 28-летний французский врач, занимающийся проблемами максимальной выносливости человеческого организма в случаях лишения его необходимых для развития условий, решил разработать методы, позволяющие ограничить смертность во время морских катастроф.</w:t>
      </w:r>
    </w:p>
    <w:p>
      <w:pPr>
        <w:pStyle w:val="Normal"/>
        <w:shd w:fill="FFFFFF" w:val="clear"/>
        <w:ind w:firstLine="720"/>
        <w:rPr/>
      </w:pPr>
      <w:r>
        <w:rPr>
          <w:color w:val="000000"/>
        </w:rPr>
        <w:t>Каждый год (данные за 1950-е годы), как пишет Бомбар в предисловии к своей книге, в море погибает 200.000 человек, из них 50.000 — уже после того, как их подобрали в море. 90 процентов потерпевших кораблекрушение умирают в течение первых трех дней после катастрофы, когда еще не может быть и речи о смерти от недоедания или отсутствия воды. В подобных случаях, по мнению Бомбара, смерть наступает главным образом по причинам психологическим, а не физиологическим: люди умирают не от голода или жажды, а от страха перед ними. Поэтому исследователь считал, что помощь потерпевшим может оказать вера в возможность прожить много дней в море даже тогда, когда человек не располагает достаточным количеством пищи и питья.</w:t>
      </w:r>
    </w:p>
    <w:p>
      <w:pPr>
        <w:pStyle w:val="Normal"/>
        <w:shd w:fill="FFFFFF" w:val="clear"/>
        <w:ind w:firstLine="720"/>
        <w:rPr/>
      </w:pPr>
      <w:r>
        <w:rPr>
          <w:color w:val="000000"/>
        </w:rPr>
        <w:t>Откуда взяться пище, если ее нет на спасательном плоту, шлюпке или другом спасательном средстве, если ее не доставит самолет или же спасательное судно, уведомленное о катастрофе?</w:t>
      </w:r>
    </w:p>
    <w:p>
      <w:pPr>
        <w:pStyle w:val="Normal"/>
        <w:shd w:fill="FFFFFF" w:val="clear"/>
        <w:ind w:firstLine="720"/>
        <w:rPr/>
      </w:pPr>
      <w:r>
        <w:rPr>
          <w:color w:val="000000"/>
        </w:rPr>
        <w:t>Ответ Бомбара был прост: ее следует взять в море. Рыбы и планктон содержат все компоненты, необходимые для нормального функционирования организма. А чтобы предотвратить обезвоживание организма, можно употреблять морскую воду, конечно, небольшими дозами.</w:t>
      </w:r>
    </w:p>
    <w:p>
      <w:pPr>
        <w:pStyle w:val="Normal"/>
        <w:shd w:fill="FFFFFF" w:val="clear"/>
        <w:ind w:firstLine="720"/>
        <w:rPr/>
      </w:pPr>
      <w:r>
        <w:rPr>
          <w:color w:val="000000"/>
        </w:rPr>
        <w:t>В подтверждение справедливости своих предпосылок и в надежде на то, что непосредственный эксперимент убедит многочисленных противников, Бомбар решил осуществить несколько пробных рейсов на небольшом надувном спасательном плоту. Последним экспериментом, который мог подействовать на воображение моряков значительно сильнее, чем любые научно обоснованные выводы, должен был стать рейс через океан без каких бы то ни было запасов пищи, осуществленный по маршруту каравелл Христофора Колумба: Испания — Канарские острова — Антильские острова.</w:t>
      </w:r>
    </w:p>
    <w:p>
      <w:pPr>
        <w:pStyle w:val="Normal"/>
        <w:shd w:fill="FFFFFF" w:val="clear"/>
        <w:ind w:firstLine="720"/>
        <w:rPr/>
      </w:pPr>
      <w:r>
        <w:rPr>
          <w:color w:val="000000"/>
        </w:rPr>
        <w:t>Как выяснилось позднее, несмотря на атмосферу доброжелательности, которой Бомбар был окружен в лаборатории Океанографического музея в Монако, никто не принимал всерьез исследований молодого врача.</w:t>
      </w:r>
    </w:p>
    <w:p>
      <w:pPr>
        <w:pStyle w:val="Normal"/>
        <w:shd w:fill="FFFFFF" w:val="clear"/>
        <w:ind w:firstLine="720"/>
        <w:rPr/>
      </w:pPr>
      <w:r>
        <w:rPr>
          <w:color w:val="000000"/>
        </w:rPr>
        <w:t>После всяких перипетий Бомбару удалось собрать снаряжение для первой пробы в Средиземном море. Надувной плот «Еретик» имел вид подковы, длина которой составляла 4,6 метра, а ширина —1,9 метра. Он не имел ни одной металлической части и состоял из четырех отдельных резиновых резервуаров, наполненных воздухом. Дно было плоское, укрепленное деревянным остовом. Реевый парус поверхностью около трех квадратных метров, а также два киля делали возможным плавание в галфвинде.</w:t>
      </w:r>
    </w:p>
    <w:p>
      <w:pPr>
        <w:pStyle w:val="Normal"/>
        <w:shd w:fill="FFFFFF" w:val="clear"/>
        <w:ind w:firstLine="720"/>
        <w:rPr/>
      </w:pPr>
      <w:r>
        <w:rPr>
          <w:color w:val="000000"/>
        </w:rPr>
        <w:t>Технические и организационные трудности не позволили оснастить «Еретик» надежной радиоаппаратурой, зато многочисленные, вынюхивающие сенсацию, а быть может, и трагедию репортеры прибыли в сверхкомплекте. 25 мая 1952 года «Еретик» стартовал из Монте-Карло. На борту маленького, покачивавшегося на небольшой волне плота находились два человека, отважившихся рискнуть собственной жизнью ради спасения жизни других людей: Ален Бомбар и Герберт Палмер. Плот, о котором эксперты сказали, что он не годится даже для плавания в прибрежной зоне, вышел в море.</w:t>
      </w:r>
    </w:p>
    <w:p>
      <w:pPr>
        <w:pStyle w:val="Normal"/>
        <w:shd w:fill="FFFFFF" w:val="clear"/>
        <w:ind w:firstLine="720"/>
        <w:rPr/>
      </w:pPr>
      <w:r>
        <w:rPr>
          <w:color w:val="000000"/>
        </w:rPr>
        <w:t>Две недели плавания в водах Средиземного моря, в течение которых единственной пищей были выловленные рыбы, а напитком — морская вода и выжатый из рыб сок, подтвердили в принципе предположения Бомбара. «Еретик» прекрасно себя зарекомендовал и прошел долгий, почти соответствующий запланированному, путь от Монако до Болеарских островов, стойко перенося удары высоких волн.</w:t>
      </w:r>
    </w:p>
    <w:p>
      <w:pPr>
        <w:pStyle w:val="Normal"/>
        <w:shd w:fill="FFFFFF" w:val="clear"/>
        <w:ind w:firstLine="720"/>
        <w:rPr/>
      </w:pPr>
      <w:r>
        <w:rPr>
          <w:color w:val="000000"/>
        </w:rPr>
        <w:t>Ален Бомбар считал, что теперь можно приступить к атлантическому эксперименту. Увы, разного рода осложнения едва не привели к провалу всего плана. Однако благодаря железной настойчивости Бомбар преодолел все и всяческие препятствия. Недоверчивое отношение многих людей к экспериментам Бомбара в лаконичной форме определено им самим: «...я двинулся в путь с целью доказать, что в море можно прожить без запасов продовольствия и без дипломов».</w:t>
      </w:r>
    </w:p>
    <w:p>
      <w:pPr>
        <w:pStyle w:val="Normal"/>
        <w:shd w:fill="FFFFFF" w:val="clear"/>
        <w:ind w:firstLine="720"/>
        <w:rPr/>
      </w:pPr>
      <w:r>
        <w:rPr>
          <w:color w:val="000000"/>
        </w:rPr>
        <w:t>Покинутый товарищем, сопровождавшим его прежде и отказавшимся от участия в океанической экспедиции, Бомбар решил отправиться в одиночку: как он пишет, другого выхода, собственно, не было. Если бы отказался и он, это сочли бы (и как же не справедливо) доказательством несостоятельности его теорий и гипотез.</w:t>
      </w:r>
    </w:p>
    <w:p>
      <w:pPr>
        <w:pStyle w:val="Normal"/>
        <w:shd w:fill="FFFFFF" w:val="clear"/>
        <w:ind w:firstLine="720"/>
        <w:rPr/>
      </w:pPr>
      <w:r>
        <w:rPr>
          <w:color w:val="000000"/>
        </w:rPr>
        <w:t>На новом и потому недостаточно оснащенном плоту — таких же размеров и конструкции, что и предыдущий,— он выходит в океан через Гибралтарский пролив. Размышляя, куда следует плыть, он решается на первый отрезок пути — до Касабланки. Пользуясь северным ветром, Бомбар плывет на юго-запад. Попутно берется изучать основы навигации. Так проходит пятница 15 августа. Сидя в маленьком понтоне, «потерпевший кораблекрушение» с успехом ловит рыбу и проводит физиологические исследования. Тем не менее чувство одиночества становится ощутимым. На следующий день «Еретик» замечен рыболовным судном. Держась берегов, Бомбар плывет первоначальным курсом, учится определять путь по звездам, сравнивая полученные результаты с теми, которые дают наблюдения за наземными ориентирами. Все складывается удачно, и после плавания в благоприятных условиях 20 августа «Еретик» приходит в Касабланку, где мореплавателя встречают сердечными приветствиями.</w:t>
      </w:r>
    </w:p>
    <w:p>
      <w:pPr>
        <w:pStyle w:val="Normal"/>
        <w:shd w:fill="FFFFFF" w:val="clear"/>
        <w:ind w:firstLine="720"/>
        <w:rPr/>
      </w:pPr>
      <w:r>
        <w:rPr>
          <w:color w:val="000000"/>
        </w:rPr>
        <w:t>24 августа, в воскресенье, начинается следующий, теперь уже более длинный, этап пути — к Канарским островам. С каждым днем все дальше от суши, все сильнее страх перед могуществом Атлантики.</w:t>
      </w:r>
    </w:p>
    <w:p>
      <w:pPr>
        <w:pStyle w:val="Normal"/>
        <w:shd w:fill="FFFFFF" w:val="clear"/>
        <w:ind w:firstLine="720"/>
        <w:rPr/>
      </w:pPr>
      <w:r>
        <w:rPr>
          <w:color w:val="000000"/>
        </w:rPr>
        <w:t>Бомбар продолжает с успехом ловить рыб, он может поймать их больше, чем способен съесть. После шести дней плавания, 29 августа, сильный штормовой ветер поднимает большую волну, Бомбар бросает плавучий якорь, и «Еретик» понемногу дрейфует на юг. Мореплаватель постепенно привыкает есть сырую рыбу, а вода Атлантики, по его мнению, менее соленая, чем в Средиземном море, и прекрасно утоляет жажду. Экипажам встреченных им судов не удалось уговорить «потерпевшего» нарушить однообразную диету. Во вторник, 2 сентября, после 10 дней плавания «Еретик» достиг Гран-Канарии. Бомбар пишет, что это расстояние Жерболь прошел за 14 дней, Ле Тумелин — за 12, а Энн Дэвисон за 29 дней. Это не означало, что «Еретик» обладал особыми «гоночными» качествами, однако доказывало, что при благоприятных ветрах он способен плыть быстро. Кроме того, даже при большой волне плот оставался сухим и безопасным, давая мореплавателю возможность расслабиться психически. Все это уменьшало страх перед Атлантикой. Благодаря вполне успешному завершению первой части рейса многие влиятельные лица изменили свое отношение к экспедиции и оказали Бомбару покровительство и помощь.</w:t>
      </w:r>
    </w:p>
    <w:p>
      <w:pPr>
        <w:pStyle w:val="Normal"/>
        <w:shd w:fill="FFFFFF" w:val="clear"/>
        <w:ind w:firstLine="720"/>
        <w:rPr/>
      </w:pPr>
      <w:r>
        <w:rPr>
          <w:color w:val="000000"/>
        </w:rPr>
        <w:t>После полуторамесячного пребывания в Лас-Пальмасе, прерванного лишь короткой поездкой в Париж, чтобы увидеться с новорожденной дочерью, Бомбар отправился в Атлантический океан.</w:t>
      </w:r>
    </w:p>
    <w:p>
      <w:pPr>
        <w:pStyle w:val="Normal"/>
        <w:shd w:fill="FFFFFF" w:val="clear"/>
        <w:ind w:firstLine="720"/>
        <w:rPr/>
      </w:pPr>
      <w:r>
        <w:rPr>
          <w:color w:val="000000"/>
        </w:rPr>
        <w:t>19 октября «Еретик» в сопровождении флотилии яхт и моторных лодок выходит из порта и берет курс на юго-запад. Прощаясь с Бомбаром, команда испанского фрегата торжественно выстраивается на борту, салютуя в его честь.</w:t>
      </w:r>
    </w:p>
    <w:p>
      <w:pPr>
        <w:pStyle w:val="Normal"/>
        <w:shd w:fill="FFFFFF" w:val="clear"/>
        <w:ind w:firstLine="720"/>
        <w:rPr/>
      </w:pPr>
      <w:r>
        <w:rPr>
          <w:color w:val="000000"/>
        </w:rPr>
        <w:t>Наконец мореплаватель остается наедине с океаном. Согласно первоначальному намерению он будет держать курс к островам Зеленого Мыса. Первые два дня при полном отсутствии ветра «Еретик» дрейфует на юг. Бомбара донимает жара. Чтобы не допустить обезвоживания организма, он систематически пьет морскую воду. Появляется ветер, который быстро достигает штормовой силы. Волны начинают заливать плот, и мореплаватель вынужден беспрерывно вычерпывать воду.</w:t>
      </w:r>
    </w:p>
    <w:p>
      <w:pPr>
        <w:pStyle w:val="Normal"/>
        <w:shd w:fill="FFFFFF" w:val="clear"/>
        <w:ind w:firstLine="720"/>
        <w:rPr/>
      </w:pPr>
      <w:r>
        <w:rPr>
          <w:color w:val="000000"/>
        </w:rPr>
        <w:t>«Каждая догоняющая нас волна ударяла со всей силой в кормовую доску, и океан тут же снова нас заливал, делая смешными, ненужными и безнадежными усилия предыдущих десяти или пятнадцати минут. Сейчас мне трудно представить себе, каким образом, совершенно промокший, я мог выдержать все это в течение двух часов, ибо потребовалось именно два часа такого труда, прежде чем мне удалось добиться полного всплытия лодки. Потерпевший, будь всегда упрямей, чем море, и ты победишь!»</w:t>
      </w:r>
    </w:p>
    <w:p>
      <w:pPr>
        <w:pStyle w:val="Normal"/>
        <w:shd w:fill="FFFFFF" w:val="clear"/>
        <w:ind w:firstLine="720"/>
        <w:rPr/>
      </w:pPr>
      <w:r>
        <w:rPr>
          <w:color w:val="000000"/>
        </w:rPr>
        <w:t>Приобретенный опыт учит теперь Бомбара, что если он хочет удержаться на поверхности океана, то должен вовремя опускать парус и ставить плот на плавучий якорь. Однако стихия имеет в своем распоряжении много способов испытывать отважных. На следующий, пятый день рейса Бомбар вынужден заняться ремонтом порванного паруса. Прежде чем он успел закончить работу, ветер срывает с мачты поднятый на ней новый парус и уносит его.</w:t>
      </w:r>
    </w:p>
    <w:p>
      <w:pPr>
        <w:pStyle w:val="Normal"/>
        <w:shd w:fill="FFFFFF" w:val="clear"/>
        <w:ind w:firstLine="720"/>
        <w:rPr/>
      </w:pPr>
      <w:r>
        <w:rPr>
          <w:color w:val="000000"/>
        </w:rPr>
        <w:t>25 октября одинокий мореплаватель ловит первую рыбу временным гарпуном. Из ее скелета Бомбар делает отличный крючок для удочки (этот эксперимент должен был доказать, что можно самому сделать удочку).</w:t>
      </w:r>
    </w:p>
    <w:p>
      <w:pPr>
        <w:pStyle w:val="Normal"/>
        <w:shd w:fill="FFFFFF" w:val="clear"/>
        <w:ind w:firstLine="720"/>
        <w:rPr/>
      </w:pPr>
      <w:r>
        <w:rPr>
          <w:color w:val="000000"/>
        </w:rPr>
        <w:t>В Средиземном море и возле побережья Африки «Еретику» встречались многочисленные суда. Большинство из них вообще не замечало небольшой резиновый плот. Трудно рассчитывать на то, что будешь замечен плывущими кораблями, если не имеешь специальных сигнальных средств, замечает Бомбар. Следующий вывод касается одежды: если нет сухой, то следует оставить на себе промокшую одежду — все же это позволит уменьшить потери тепла.</w:t>
      </w:r>
    </w:p>
    <w:p>
      <w:pPr>
        <w:pStyle w:val="Normal"/>
        <w:shd w:fill="FFFFFF" w:val="clear"/>
        <w:ind w:firstLine="720"/>
        <w:rPr>
          <w:color w:val="000000"/>
        </w:rPr>
      </w:pPr>
      <w:r>
        <w:rPr>
          <w:color w:val="000000"/>
        </w:rPr>
        <w:t>Очередная неделя начинается праздником: Бомбару исполняется в тот день 28 лет. Судьба посылает ему подарок — птицу, которая кинулась на наживу, подвешенную на крючке удочки. Мясо ее, съеденное в сыром виде, оказалось превосходным.</w:t>
      </w:r>
    </w:p>
    <w:p>
      <w:pPr>
        <w:pStyle w:val="Normal"/>
        <w:shd w:fill="FFFFFF" w:val="clear"/>
        <w:ind w:firstLine="720"/>
        <w:rPr/>
      </w:pPr>
      <w:r>
        <w:rPr>
          <w:color w:val="000000"/>
        </w:rPr>
        <w:t xml:space="preserve">«Волны, однако, высоки и несут белые гребни; это море показывает в улыбке зубы — совсем как жестокий ребенок. Перед детьми скрывают свой страх. Так и я скрываю свой испуг, поднимая заштопанный парус. Едва набрал не ахти какую скорость — начался лов. Вокруг меня показываются большие зеленые и голубые пятна. Это рыбы, которые пока очень недоверчивы и никак не хотят подойти поближе. При малейшем моем движении они поспешно отплывают, ныряя и исчезая в глубине. Необходимо все же найти какой-то способ их ловить. Целый день я посвящаю тому, чтобы нужным образом согнуть конец моего ножа. Делаю это осторожно, чтобы не сломать его, пользуясь плоским веслом вместо наковальни. Затем с помощью тонкого тросика укрепляю рукоятку ножа на конце весла, чтобы попытаться наконец поразить этим импровизированным гарпуном первую же рыбу, которая приблизится на соответствующее расстояние. На лодке всякие предметы могут заменить веревку: галстук, шнурки для ботинок, пояс, тросик... У каждого потерпевшего найдется по крайней мере один из этих предметов. Для меня важно не применять ничего из так называемых </w:t>
      </w:r>
      <w:r>
        <w:rPr/>
        <w:t>emergensy fishing kits</w:t>
      </w:r>
      <w:r>
        <w:rPr>
          <w:i/>
          <w:color w:val="000000"/>
        </w:rPr>
        <w:t xml:space="preserve"> </w:t>
      </w:r>
      <w:r>
        <w:rPr/>
        <w:t>[запасные рыболовные принадлежности], так как в большинстве случаев</w:t>
      </w:r>
      <w:r>
        <w:rPr>
          <w:color w:val="000000"/>
        </w:rPr>
        <w:t xml:space="preserve"> в распоряжении потерпевших нет таких комплектов. Вот почему я должен был использовать для ловли рыб такие предметы, которые обычно имеются на борту. В это время, к большому моему удивлению, над головой у меня пролетело несколько птиц. Я был убежден, что с той минуты, как потеряю из виду сушу, уже не увижу их. Еще одно предубеждение „сухопутных крабов“! Не было ни одного дня, чтобы я не видел птиц. Казалось, одна из них особенно ко мне привязалась: ежедневно в течение всего плавания она прилетала часа в четыре, чтобы описать над „Еретиком“ хотя бы несколько кругов».</w:t>
      </w:r>
    </w:p>
    <w:p>
      <w:pPr>
        <w:pStyle w:val="Normal"/>
        <w:shd w:fill="FFFFFF" w:val="clear"/>
        <w:ind w:firstLine="720"/>
        <w:rPr/>
      </w:pPr>
      <w:r>
        <w:rPr>
          <w:color w:val="000000"/>
        </w:rPr>
        <w:t>28 октября случилось на первый взгляд мелкое происшествие, сыгравшее тем не менее опасную роль в дальнейшем: лопнул браслет часов, и Бомбар прикрепил их английской булавкой к свитеру. Однако в таком положении автоматические часы часто останавливались. Вскоре Бомбар совершенно потерял представление о точном времени. Уже сориентировавшись в специфике ситуации потерпевшего, мореплаватель составляет распорядок дня. Он намерен ложиться и вставать с солнцем. Утром будет собирать летающих рыб, если они упадут на плот, и, позавтракав ими, займется ловлей рыб на удочку. Потом — осмотр плота: ведь резиновая ткань очень легко протирается. Получасовая гимнастика для сохранения работоспособности мышц. Вылавливание планктона для получения минимума витаминов. В полдень — измерение высоты солнца. В четырнадцать часов медицинские исследования: давления крови, температуры и т.п., а также метеорологические измерения. Затем отдых, во время которого можно послушать музыку, почитать. Перед заходом солнца снова физиологические исследования и подведение итогов дня, запись наблюдений.</w:t>
      </w:r>
    </w:p>
    <w:p>
      <w:pPr>
        <w:pStyle w:val="Normal"/>
        <w:shd w:fill="FFFFFF" w:val="clear"/>
        <w:ind w:firstLine="720"/>
        <w:rPr/>
      </w:pPr>
      <w:r>
        <w:rPr>
          <w:color w:val="000000"/>
        </w:rPr>
        <w:t>Поначалу Бомбару досаждала теснота на плоту и невозможность принять удобную позу. Однако постепенно он стал привыкать и к этому неудобству.</w:t>
      </w:r>
    </w:p>
    <w:p>
      <w:pPr>
        <w:pStyle w:val="Normal"/>
        <w:shd w:fill="FFFFFF" w:val="clear"/>
        <w:ind w:firstLine="720"/>
        <w:rPr/>
      </w:pPr>
      <w:r>
        <w:rPr>
          <w:color w:val="000000"/>
        </w:rPr>
        <w:t>29 октября он впервые, по его собственным словам, начинает осознавать рискованность положения, в котором оказался. Одинокий, беспомощный, затерянный среди просторов океана, он плывет по воле ветров и волн.</w:t>
      </w:r>
    </w:p>
    <w:p>
      <w:pPr>
        <w:pStyle w:val="Normal"/>
        <w:shd w:fill="FFFFFF" w:val="clear"/>
        <w:ind w:firstLine="720"/>
        <w:rPr>
          <w:color w:val="000000"/>
        </w:rPr>
      </w:pPr>
      <w:r>
        <w:rPr>
          <w:color w:val="000000"/>
        </w:rPr>
        <w:t>Проходят дни, на теле мореплавателя появляются мелкие экземы. Но он решает, для соблюдения аутентичности ситуации потерпевшего, употребить лекарства лишь в крайнем случае.</w:t>
      </w:r>
    </w:p>
    <w:p>
      <w:pPr>
        <w:pStyle w:val="Normal"/>
        <w:shd w:fill="FFFFFF" w:val="clear"/>
        <w:ind w:firstLine="720"/>
        <w:rPr/>
      </w:pPr>
      <w:r>
        <w:rPr>
          <w:color w:val="000000"/>
        </w:rPr>
        <w:t>30 октября Бомбар, имея уже позади 11 дней пребывания в океане, оценивает оптимистично, что его рейс продлится еще 23 дня (в действительности он продолжался еще 54 дня).</w:t>
      </w:r>
    </w:p>
    <w:p>
      <w:pPr>
        <w:pStyle w:val="Normal"/>
        <w:shd w:fill="FFFFFF" w:val="clear"/>
        <w:ind w:firstLine="720"/>
        <w:rPr/>
      </w:pPr>
      <w:r>
        <w:rPr>
          <w:color w:val="000000"/>
        </w:rPr>
        <w:t>1 ноября, ошибочно считая, что находится на 20° северной широты, он поворачивает направо и берет курс на юг. Этого курса он будет придерживаться почти до конца путешествия. По мере отдаления от суши уменьшается количество птиц и рыб. Однако двух часов лова ежедневно хватает, чтобы обеспечить достаточное количество пищи.</w:t>
      </w:r>
    </w:p>
    <w:p>
      <w:pPr>
        <w:pStyle w:val="Normal"/>
        <w:shd w:fill="FFFFFF" w:val="clear"/>
        <w:ind w:firstLine="720"/>
        <w:rPr/>
      </w:pPr>
      <w:r>
        <w:rPr>
          <w:color w:val="000000"/>
        </w:rPr>
        <w:t>На следующий день мореплаватель оказывается на краю гибели. Случайно соскальзывает с плота надувная подушка, и он замечает это лишь тогда, когда она находится за несколько сотен метров от плота.</w:t>
      </w:r>
    </w:p>
    <w:p>
      <w:pPr>
        <w:pStyle w:val="Normal"/>
        <w:shd w:fill="FFFFFF" w:val="clear"/>
        <w:ind w:firstLine="720"/>
        <w:rPr/>
      </w:pPr>
      <w:r>
        <w:rPr>
          <w:color w:val="000000"/>
        </w:rPr>
        <w:t>«Я спустил парус, выбросил плавучий якорь и, нырнув, пустился в погоню за своей потерей. Плаваю я хорошо, поэтому догнал ее в несколько минут. Каково же было мое изумление, когда, желая возвратиться к лодке, я заметил, что она удаляется от меня и мне никак не удается сократить разделяющее нас расстояние. Плавучий якорь, как парашют после приземления, сложился плоским флажком. Ничто уже не тормозило дрейфа. Я был уверен, что усталость одолеет меня раньше, чем позволит догнать беглеца... Еще немного — и „Еретик“ поплыл бы дальше без меня.</w:t>
      </w:r>
    </w:p>
    <w:p>
      <w:pPr>
        <w:pStyle w:val="Normal"/>
        <w:shd w:fill="FFFFFF" w:val="clear"/>
        <w:ind w:firstLine="720"/>
        <w:rPr/>
      </w:pPr>
      <w:r>
        <w:rPr>
          <w:color w:val="000000"/>
        </w:rPr>
        <w:t>В 1951 году я переплыл Ла-Манш; находясь в лучшей форме, я плыл тогда 21 час. Как долго выдержу теперь, ослабленный неполноценным питанием и отсутствием физической подготовки? Я бросил подушку на произвол судьбы и, стараясь изо всех сил, поплыл кролем. Думаю, что никогда еще мне не доводилось плыть с такой скоростью, даже тогда, когда в Лас-Пальмасе я состязался с господином Буато-отцом. Сначала мне удалось сократить расстояние, отделяющее меня от плота, но потом на некоторое время наши скорости сравнялись. В какой-то момент я заметил, что скорость „Еретика“ вдруг уменьшилась; я догнал его и с трудом взобрался на борт; оказалось, что тросики плавучего якоря каким-то чудом распутались. Я был истощен до предела, морально и физически, и поклялся себе, что это было последнее купание в моем путешествии».</w:t>
      </w:r>
    </w:p>
    <w:p>
      <w:pPr>
        <w:pStyle w:val="Normal"/>
        <w:shd w:fill="FFFFFF" w:val="clear"/>
        <w:ind w:firstLine="720"/>
        <w:rPr/>
      </w:pPr>
      <w:r>
        <w:rPr>
          <w:color w:val="000000"/>
        </w:rPr>
        <w:t>3 ноября мореплаватель замечает проплывающее вдали судно, с которого, однако, плот не замечают, и корабль быстро отдаляется. Радиоприемник работает все слабее, а постоянный умеренный ветер по-прежнему наполняет парус «Еретика», давая основание надеяться на своевременное окончание рейса. Тем временем визиты акул становятся все более частыми. Когда они слишком назойливы, Бомбар отгоняет их ударом весла по воде. Кроме периодически появляющихся акул, плот постоянно сопровождает множество рыб. Мореплаватель, не имея особых хлопот с их ловлей, посмеивается мысленно над теми, кто утверждал, что в открытом море поймать рыбу невозможно.</w:t>
      </w:r>
    </w:p>
    <w:p>
      <w:pPr>
        <w:pStyle w:val="Normal"/>
        <w:shd w:fill="FFFFFF" w:val="clear"/>
        <w:ind w:firstLine="720"/>
        <w:rPr>
          <w:color w:val="000000"/>
        </w:rPr>
      </w:pPr>
      <w:r>
        <w:rPr>
          <w:color w:val="000000"/>
        </w:rPr>
        <w:t>9 ноября ветер начинает усиливаться, и «Еретик» набирает скорость, как считает Бомбар, до трех узлов. Заштопанный парус пока что прекрасно выдерживает напор ветра.</w:t>
      </w:r>
    </w:p>
    <w:p>
      <w:pPr>
        <w:pStyle w:val="Normal"/>
        <w:shd w:fill="FFFFFF" w:val="clear"/>
        <w:ind w:firstLine="720"/>
        <w:rPr/>
      </w:pPr>
      <w:r>
        <w:rPr>
          <w:color w:val="000000"/>
        </w:rPr>
        <w:t>Ночью волна залила плот, чуть не перевернув его. Бомбар терпеливо выбирает воду до полного осушения плота. Однако страх перед возможностью опрокинуться, который мореплаватель испытывал с самого начала, опять возвращается. «Все больше боюсь этого», — записывает он на следующий день.</w:t>
      </w:r>
    </w:p>
    <w:p>
      <w:pPr>
        <w:pStyle w:val="Normal"/>
        <w:shd w:fill="FFFFFF" w:val="clear"/>
        <w:ind w:firstLine="720"/>
        <w:rPr/>
      </w:pPr>
      <w:r>
        <w:rPr>
          <w:color w:val="000000"/>
        </w:rPr>
        <w:t>11 ноября идет проливной дождь, радостно приветствуемый мореплавателем. Сок из рыб, хоть и избавлял Бомбара от необходимости пить морскую воду, но не мог заменить вкуса воды. Мореплаватель смыл с тела осадок солей, напился досыта и собрал 15 литров в резервуар. Это была первая за 20 дней порция пресной воды. Однако состояние здоровья мореплавателя было удовлетворительным. С того времени и до конца путешествия он уже не ощущал нехватки воды, ее запасы пополнялись дождем.</w:t>
      </w:r>
    </w:p>
    <w:p>
      <w:pPr>
        <w:pStyle w:val="Normal"/>
        <w:shd w:fill="FFFFFF" w:val="clear"/>
        <w:ind w:firstLine="720"/>
        <w:rPr/>
      </w:pPr>
      <w:r>
        <w:rPr>
          <w:color w:val="000000"/>
        </w:rPr>
        <w:t>Океан не дает передохнуть одинокому человеку. Вскоре за бортом появляется рыба-меч и беспрерывно сопровождает плот в течение 12 часов; такое соседство несомненно представляет собой опасность для тонких резиновых оболочек «Еретика». Не прекращающийся дождь, который начинает буквально затоплять плот, позволяет собрать запас воды на целый месяц.</w:t>
      </w:r>
    </w:p>
    <w:p>
      <w:pPr>
        <w:pStyle w:val="Normal"/>
        <w:shd w:fill="FFFFFF" w:val="clear"/>
        <w:ind w:firstLine="720"/>
        <w:rPr/>
      </w:pPr>
      <w:r>
        <w:rPr>
          <w:color w:val="000000"/>
        </w:rPr>
        <w:t>Океан становится очень бурным; качка, вызывающая опасения за устойчивость «Еретика», не дает Бомбару возможности заснуть. Усталость порождает депрессию. Продолжающиеся визиты рыбы-меч, которых мореплаватель особенно побаивается, усиливают напряжение. Над плотом все время летают птицы, которые, как будто предвещая близость суши, тем не менее раздражают, вызывая напрасные иллюзии.</w:t>
      </w:r>
    </w:p>
    <w:p>
      <w:pPr>
        <w:pStyle w:val="Normal"/>
        <w:shd w:fill="FFFFFF" w:val="clear"/>
        <w:ind w:firstLine="720"/>
        <w:rPr/>
      </w:pPr>
      <w:r>
        <w:rPr>
          <w:color w:val="000000"/>
        </w:rPr>
        <w:t>С половины ноября депрессия начинает углубляться. Промокший от дождя и брызг, измотанный жестокой трепкой волн, с опухшим языком и телом, покрытым экземой, не видя солнца и не зная даже приблизительно своего положения, Бомбар с возрастающим нетерпением ожидает приближения суши, веря, что конец путешествия уже близок.</w:t>
      </w:r>
    </w:p>
    <w:p>
      <w:pPr>
        <w:pStyle w:val="Normal"/>
        <w:shd w:fill="FFFFFF" w:val="clear"/>
        <w:ind w:firstLine="720"/>
        <w:rPr>
          <w:color w:val="000000"/>
        </w:rPr>
      </w:pPr>
      <w:r>
        <w:rPr>
          <w:color w:val="000000"/>
        </w:rPr>
        <w:t>Появляется обессиливающая слабость, истощение. Все чаще возникают боли и сыпь на коже. Одинокий человек не знает (быть может, это уберегло его от гибели), что находится сразу же за островами Зеленого Мыса, а впереди еще почти 2000 миль океана.</w:t>
      </w:r>
    </w:p>
    <w:p>
      <w:pPr>
        <w:pStyle w:val="Normal"/>
        <w:shd w:fill="FFFFFF" w:val="clear"/>
        <w:ind w:firstLine="720"/>
        <w:rPr/>
      </w:pPr>
      <w:r>
        <w:rPr>
          <w:color w:val="000000"/>
        </w:rPr>
        <w:t>Ныряя с подстраховкой, мореплаватель тщательно исследовал дно плота; оно было не в наилучшем состоянии: на нем осело множество моллюсков, которые, как опасался Бомбар, могли повредить резиновую оболочку.</w:t>
      </w:r>
    </w:p>
    <w:p>
      <w:pPr>
        <w:pStyle w:val="Normal"/>
        <w:shd w:fill="FFFFFF" w:val="clear"/>
        <w:ind w:firstLine="720"/>
        <w:rPr/>
      </w:pPr>
      <w:r>
        <w:rPr>
          <w:color w:val="000000"/>
        </w:rPr>
        <w:t>16 ноября минуло четыре недели плавания. Все еще прилетает много птиц, возвещающих, как он считает, близость Антильских островов; поэтому мореплаватель уверен, что ему осталось всего лишь восемь дней одиночества.</w:t>
      </w:r>
    </w:p>
    <w:p>
      <w:pPr>
        <w:pStyle w:val="Normal"/>
        <w:shd w:fill="FFFFFF" w:val="clear"/>
        <w:ind w:firstLine="720"/>
        <w:rPr/>
      </w:pPr>
      <w:r>
        <w:rPr>
          <w:color w:val="000000"/>
        </w:rPr>
        <w:t>Так проходят следующие дни — тяжелые, мучительные, полные надежд. Все признаки, особенно характерные птицы, которые согласно инструкции для потерпевших кораблекрушение должны свидетельствовать о близости суши, говорят о том, что «Еретик» пересек океан. В действительности же Бомбар прошел только полпути.</w:t>
      </w:r>
    </w:p>
    <w:p>
      <w:pPr>
        <w:pStyle w:val="Normal"/>
        <w:shd w:fill="FFFFFF" w:val="clear"/>
        <w:ind w:firstLine="720"/>
        <w:rPr/>
      </w:pPr>
      <w:r>
        <w:rPr>
          <w:color w:val="000000"/>
        </w:rPr>
        <w:t>Подводит вся книжная информация — как зоологическая, метеорологическая, так и мореходная. Преисполненный чувства горечи, больной человек начинает сожалеть, что решился на опасный эксперимент. Наступает декабрь. Океан по-прежнему пустынен...</w:t>
      </w:r>
    </w:p>
    <w:p>
      <w:pPr>
        <w:pStyle w:val="Normal"/>
        <w:shd w:fill="FFFFFF" w:val="clear"/>
        <w:ind w:firstLine="720"/>
        <w:rPr>
          <w:color w:val="000000"/>
          <w:lang w:val="en-US"/>
        </w:rPr>
      </w:pPr>
      <w:r>
        <w:rPr>
          <w:color w:val="000000"/>
        </w:rPr>
        <w:t>5 декабря. Находясь в подавленном состоянии из-за отсутствия ветра, измученный почти 50 днями исключительно трудных условий, к чему он не был готов, Бомбар пишет в отчаянии: «Если „Еретик“ доплывет, а я буду мертв, прошу лишь об одном: пусть кто-нибудь от моего имени даст пощечину автору книги для потерпевших кораблекрушение. Она вполне годится для того, чтобы убить веру и присутствие духа у несчастного, который стал бы черпать из нее сведения. Согласно книге, большое количество птиц фрегатов означает, что земля находится на расстоянии около ста миль. Так вот, я видел некоторое количество этих птиц еще неделю назад, и с тех пор прошел уже около 300 миль». Бомбар ошибался, он не знал, что от суши его отделяет почти 1000 миль!</w:t>
      </w:r>
    </w:p>
    <w:p>
      <w:pPr>
        <w:pStyle w:val="Normal"/>
        <w:shd w:fill="FFFFFF" w:val="clear"/>
        <w:ind w:firstLine="720"/>
        <w:rPr/>
      </w:pPr>
      <w:r>
        <w:rPr>
          <w:color w:val="000000"/>
        </w:rPr>
        <w:t>6 декабря Бомбар записывает: «Мой эксперимент имеет ценность в пределах 50 дней, потом он превышает человеческие силы. И все же моя смерть не должна лишать надежды потерпевших кораблекрушение...»</w:t>
      </w:r>
    </w:p>
    <w:p>
      <w:pPr>
        <w:pStyle w:val="Normal"/>
        <w:shd w:fill="FFFFFF" w:val="clear"/>
        <w:ind w:firstLine="720"/>
        <w:rPr/>
      </w:pPr>
      <w:r>
        <w:rPr>
          <w:color w:val="000000"/>
        </w:rPr>
        <w:t>Каждый день одинокий мореплаватель видит птиц. По этим признакам он должен был достичь суши еще две недели назад. В отчаянии он рассуждает: «Чтобы дойти до Канарских островов, мне понадобилось 11 дней. Теперь, когда предстояло пройти расстояние в 5 раз длиннее, я должен был потратить на это 55 дней, значит, мне осталось еще 5 дней...»</w:t>
      </w:r>
    </w:p>
    <w:p>
      <w:pPr>
        <w:pStyle w:val="Normal"/>
        <w:shd w:fill="FFFFFF" w:val="clear"/>
        <w:ind w:firstLine="720"/>
        <w:rPr/>
      </w:pPr>
      <w:r>
        <w:rPr>
          <w:color w:val="000000"/>
        </w:rPr>
        <w:t>10 декабря. 52 суток в океане один, без пропитания, в маленьком резиновом плоту. Около 10 часов утра Бомбар, поначалу не веря собственным глазам, различает невдалеке судно. С помощью зеркальца он обращает на себя внимание и через несколько минут видит людей!</w:t>
      </w:r>
    </w:p>
    <w:p>
      <w:pPr>
        <w:pStyle w:val="Normal"/>
        <w:shd w:fill="FFFFFF" w:val="clear"/>
        <w:ind w:firstLine="720"/>
        <w:rPr/>
      </w:pPr>
      <w:r>
        <w:rPr>
          <w:color w:val="000000"/>
        </w:rPr>
        <w:t>Первые вопросы касаются его местонахождения. «49°50' восточной долготы», — отвечают с корабля. У мореплавателя подкашиваются ноги. Он находится на 600 миль восточнее, чем предполагал.</w:t>
      </w:r>
    </w:p>
    <w:p>
      <w:pPr>
        <w:pStyle w:val="Normal"/>
        <w:shd w:fill="FFFFFF" w:val="clear"/>
        <w:ind w:firstLine="720"/>
        <w:rPr>
          <w:color w:val="000000"/>
        </w:rPr>
      </w:pPr>
      <w:r>
        <w:rPr>
          <w:color w:val="000000"/>
        </w:rPr>
        <w:t>Его первая непроизвольная мысль — отказаться от продолжения эксперимента, тем более что капитан судна предлагает забрать его вместе со всем снаряжением. Однако на смену ей приходят сомнения. Тот факт, что он не переплыл Атлантический океан, снизит всю ценность эксперимента. Бомбар совершает над собой усилие, пожалуй, наибольшее за весь рейс. «Нет, — сообщает он, — я плыву дальше!»</w:t>
      </w:r>
    </w:p>
    <w:p>
      <w:pPr>
        <w:pStyle w:val="Normal"/>
        <w:shd w:fill="FFFFFF" w:val="clear"/>
        <w:ind w:firstLine="720"/>
        <w:rPr/>
      </w:pPr>
      <w:r>
        <w:rPr>
          <w:color w:val="000000"/>
        </w:rPr>
        <w:t>Приняв ванну и скромно позавтракав (оппоненты будут упрекать его в этом до конца жизни, как будто один прием нормальной пищи за 65 дней рейса мог иметь какое-либо значение), мореплаватель покидает комфортабельное судно и переходит на свой плот.</w:t>
      </w:r>
    </w:p>
    <w:p>
      <w:pPr>
        <w:pStyle w:val="Normal"/>
        <w:shd w:fill="FFFFFF" w:val="clear"/>
        <w:ind w:firstLine="720"/>
        <w:rPr/>
      </w:pPr>
      <w:r>
        <w:rPr>
          <w:color w:val="000000"/>
        </w:rPr>
        <w:t>Он подсчитывает, что его рейс продлится еще 20 дней. Местонахождение уже известно. После пояснений капитана он понял причины ошибки в определении своего положения.</w:t>
      </w:r>
    </w:p>
    <w:p>
      <w:pPr>
        <w:pStyle w:val="Normal"/>
        <w:shd w:fill="FFFFFF" w:val="clear"/>
        <w:ind w:firstLine="720"/>
        <w:rPr/>
      </w:pPr>
      <w:r>
        <w:rPr>
          <w:color w:val="000000"/>
        </w:rPr>
        <w:t>Приободренный, с отрегулированными наконец часами и новыми батареями для радиоприемника, получив уверенность в бесспорности того факта, что фрегаты удаляются от берегов не на 100, а на 1500 миль, он смело плывет дальше. Пища, которую он принял на судне, на удивление, не вызвала никаких досадных желодочно-кишечных последствий, но стала причиной возобновления мучительного чувства голода. С каждым куском сырой рыбы перед глазами вставало видение — покрытый белоснежной скатертью стол на судне, уставленный множеством кушаний.</w:t>
      </w:r>
    </w:p>
    <w:p>
      <w:pPr>
        <w:pStyle w:val="Normal"/>
        <w:shd w:fill="FFFFFF" w:val="clear"/>
        <w:ind w:firstLine="720"/>
        <w:rPr/>
      </w:pPr>
      <w:r>
        <w:rPr>
          <w:color w:val="000000"/>
        </w:rPr>
        <w:t>Через двенадцать дней после встречи с первым судном Бомбар задерживает второе, прося сообщить на Барбадос и Мартинику о своем приближении. Положение, вычисленное Бомбаром, на этот раз оказывается правильным.</w:t>
      </w:r>
    </w:p>
    <w:p>
      <w:pPr>
        <w:pStyle w:val="Normal"/>
        <w:shd w:fill="FFFFFF" w:val="clear"/>
        <w:ind w:firstLine="720"/>
        <w:rPr/>
      </w:pPr>
      <w:r>
        <w:rPr>
          <w:color w:val="000000"/>
        </w:rPr>
        <w:t>С наступлением ночи мореплаватель замечает отраженный от туч свет маяка. Суша близка! С чувством огромного облегчения Бомбар начинает готовиться к высадке на Барбадос. Когда восходит солнце, мореплаватель с радостью убеждается, что до суши осталось лишь несколько миль. Плывя вдоль берега, он высматривает подходящее для высадки место. Вскоре к «Еретику» подплывают рыбацкие лодки. Когда плот подходит к берегу, толпа собравшихся там туземцев вытягивает его на песок.</w:t>
      </w:r>
    </w:p>
    <w:p>
      <w:pPr>
        <w:pStyle w:val="Normal"/>
        <w:shd w:fill="FFFFFF" w:val="clear"/>
        <w:ind w:firstLine="720"/>
        <w:rPr/>
      </w:pPr>
      <w:r>
        <w:rPr>
          <w:color w:val="000000"/>
        </w:rPr>
        <w:t>Экспедиция завершилась 22 декабря, после 65 дней плавания в океане. Мужественный мореплаватель сходит на сушу с ощущением, что она покачивается под его ногами.</w:t>
      </w:r>
    </w:p>
    <w:p>
      <w:pPr>
        <w:pStyle w:val="Normal"/>
        <w:shd w:fill="FFFFFF" w:val="clear"/>
        <w:ind w:firstLine="720"/>
        <w:rPr/>
      </w:pPr>
      <w:r>
        <w:rPr>
          <w:color w:val="000000"/>
        </w:rPr>
        <w:t>Комиссия в составе полицейского и местной учительницы удостоверяет, что неприкосновенный запас продуктов, находившийся на борту «Еретика», остался нетронутым. Какую же нужно иметь для этого силу воли! Бомбара ожидает теперь не менее трудная задача — обуздать чувство голода и не навредить истощенному организму.</w:t>
      </w:r>
    </w:p>
    <w:p>
      <w:pPr>
        <w:pStyle w:val="Normal"/>
        <w:shd w:fill="FFFFFF" w:val="clear"/>
        <w:ind w:firstLine="720"/>
        <w:rPr/>
      </w:pPr>
      <w:r>
        <w:rPr>
          <w:color w:val="000000"/>
        </w:rPr>
        <w:t>Настали дни отдыха. Мореплавателя буквально засыпают телеграммами и телефонными звонками. Вскоре он возвращается самолетом во Францию, где его приветствуют так, как он того заслуживал.</w:t>
      </w:r>
    </w:p>
    <w:p>
      <w:pPr>
        <w:pStyle w:val="Normal"/>
        <w:shd w:fill="FFFFFF" w:val="clear"/>
        <w:ind w:firstLine="720"/>
        <w:rPr/>
      </w:pPr>
      <w:r>
        <w:rPr>
          <w:color w:val="000000"/>
        </w:rPr>
        <w:t>В течение длившегося 65 дней рейса Бомбар потерял 25 килограммов веса, у него развилось сильное малокровие, но он выдержал и доказал свою правоту. Правда, результаты последних исследовании привели к отказу от рекомендаций потерпевшим кораблекрушение пить морскую воду. Однако остальные выводы Бомбара остаются вполне актуальными и ежегодно способствуют сохранению многих человеческих жизней.</w:t>
      </w:r>
    </w:p>
    <w:p>
      <w:pPr>
        <w:pStyle w:val="Normal"/>
        <w:ind w:firstLine="720"/>
        <w:rPr/>
      </w:pPr>
      <w:r>
        <w:rPr/>
      </w:r>
    </w:p>
    <w:p>
      <w:pPr>
        <w:pStyle w:val="Normal"/>
        <w:jc w:val="center"/>
        <w:rPr>
          <w:b/>
          <w:b/>
        </w:rPr>
      </w:pPr>
      <w:r>
        <w:rPr>
          <w:b/>
        </w:rPr>
        <w:t>Профессор Гуго Глязер</w:t>
      </w:r>
    </w:p>
    <w:p>
      <w:pPr>
        <w:pStyle w:val="Normal"/>
        <w:jc w:val="center"/>
        <w:rPr>
          <w:b/>
          <w:b/>
        </w:rPr>
      </w:pPr>
      <w:r>
        <w:rPr>
          <w:b/>
        </w:rPr>
        <w:t>ДРАМАТИЧЕСКАЯ МЕДИЦИНА (фрагмент)</w:t>
      </w:r>
    </w:p>
    <w:p>
      <w:pPr>
        <w:pStyle w:val="Normal"/>
        <w:jc w:val="center"/>
        <w:rPr>
          <w:lang w:val="en-US"/>
        </w:rPr>
      </w:pPr>
      <w:r>
        <w:rPr>
          <w:lang w:val="en-US"/>
        </w:rPr>
        <w:t>Prof. Hugo Glaser</w:t>
      </w:r>
    </w:p>
    <w:p>
      <w:pPr>
        <w:pStyle w:val="Normal"/>
        <w:jc w:val="center"/>
        <w:rPr>
          <w:lang w:val="en-US"/>
        </w:rPr>
      </w:pPr>
      <w:r>
        <w:rPr>
          <w:lang w:val="en-US"/>
        </w:rPr>
        <w:t>Dramatic medizin. Selbstversuche von arzten</w:t>
      </w:r>
    </w:p>
    <w:p>
      <w:pPr>
        <w:pStyle w:val="Normal"/>
        <w:jc w:val="center"/>
        <w:rPr/>
      </w:pPr>
      <w:r>
        <w:rPr>
          <w:lang w:val="en-US"/>
        </w:rPr>
        <w:t>Zürich, 1959</w:t>
      </w:r>
    </w:p>
    <w:p>
      <w:pPr>
        <w:pStyle w:val="Normal"/>
        <w:jc w:val="center"/>
        <w:rPr>
          <w:lang w:val="en-US"/>
        </w:rPr>
      </w:pPr>
      <w:r>
        <w:rPr>
          <w:lang w:val="en-US"/>
        </w:rPr>
      </w:r>
    </w:p>
    <w:p>
      <w:pPr>
        <w:pStyle w:val="Normal"/>
        <w:ind w:firstLine="720"/>
        <w:rPr/>
      </w:pPr>
      <w:r>
        <w:rPr/>
        <w:t>Источник:</w:t>
      </w:r>
    </w:p>
    <w:p>
      <w:pPr>
        <w:pStyle w:val="Normal"/>
        <w:ind w:firstLine="720"/>
        <w:rPr/>
      </w:pPr>
      <w:r>
        <w:rPr/>
        <w:t>Глязер Г. Драматическая медицина. Опыты врачей на себе. Пер. с нем. В. Хорохордина. 2-е изд. М.: Молодая гвардия. 1965. — 216 с.</w:t>
      </w:r>
    </w:p>
    <w:p>
      <w:pPr>
        <w:pStyle w:val="Normal"/>
        <w:ind w:firstLine="720"/>
        <w:rPr/>
      </w:pPr>
      <w:r>
        <w:rPr/>
      </w:r>
    </w:p>
    <w:p>
      <w:pPr>
        <w:pStyle w:val="Normal"/>
        <w:ind w:firstLine="720"/>
        <w:rPr/>
      </w:pPr>
      <w:r>
        <w:rPr>
          <w:i/>
        </w:rPr>
        <w:t>OCR и корректура</w:t>
      </w:r>
      <w:r>
        <w:rPr/>
        <w:t>: Готье Неимущий (</w:t>
      </w:r>
      <w:r>
        <w:rPr>
          <w:lang w:val="en-US"/>
        </w:rPr>
        <w:t>Gautier Sans Avoir)</w:t>
      </w:r>
    </w:p>
    <w:p>
      <w:pPr>
        <w:pStyle w:val="Normal"/>
        <w:ind w:firstLine="720"/>
        <w:rPr/>
      </w:pPr>
      <w:r>
        <w:rPr/>
        <w:t>Ноябрь 2003 г.</w:t>
      </w:r>
    </w:p>
    <w:p>
      <w:pPr>
        <w:pStyle w:val="Normal"/>
        <w:ind w:firstLine="720"/>
        <w:rPr/>
      </w:pPr>
      <w:r>
        <w:rPr/>
        <w:t>Перевод английских мер в метрические (система СИ) представлен в квадратных скобках.</w:t>
      </w:r>
    </w:p>
    <w:p>
      <w:pPr>
        <w:pStyle w:val="Normal"/>
        <w:ind w:firstLine="720"/>
        <w:rPr/>
      </w:pPr>
      <w:r>
        <w:rPr/>
      </w:r>
    </w:p>
    <w:p>
      <w:pPr>
        <w:pStyle w:val="Normal"/>
        <w:ind w:firstLine="720"/>
        <w:rPr>
          <w:b/>
          <w:b/>
        </w:rPr>
      </w:pPr>
      <w:r>
        <w:rPr>
          <w:b/>
        </w:rPr>
        <w:t>«ПОТЕРПЕВШИЙ КОРАБЛЕКРУШЕНИЕ ПЕРЕСЕКАЕТ ОКЕАН»</w:t>
      </w:r>
    </w:p>
    <w:p>
      <w:pPr>
        <w:pStyle w:val="Normal"/>
        <w:ind w:firstLine="720"/>
        <w:rPr/>
      </w:pPr>
      <w:r>
        <w:rPr>
          <w:b/>
          <w:lang w:val="en-US"/>
        </w:rPr>
        <w:t>[О</w:t>
      </w:r>
      <w:r>
        <w:rPr>
          <w:b/>
        </w:rPr>
        <w:t xml:space="preserve"> докторе Ханнесе Линдемане</w:t>
      </w:r>
      <w:r>
        <w:rPr>
          <w:b/>
          <w:lang w:val="en-US"/>
        </w:rPr>
        <w:t>]</w:t>
      </w:r>
    </w:p>
    <w:p>
      <w:pPr>
        <w:pStyle w:val="Normal"/>
        <w:ind w:firstLine="720"/>
        <w:rPr/>
      </w:pPr>
      <w:r>
        <w:rPr/>
        <w:t>До сих пор речь шла об опытах искусственного голодания. Они занимали психологов постольку, поскольку были связаны с практически важными проблемами. Действительно, судьба шахтеров, оказавшихся замурованными под землей в результате катастрофы (вспомните известную сцену из романа «Жерминаль» Э. Золя), драматические случаи с потерпевшими кораблекрушение — все это ставило на повестку дня вопрос: долго ли может прожить человек без пищи и воды? Что происходит в таком случае с его организмом? Вопрос вовсе не праздный. Решение его помогло бы выяснить ряд моментов, связанных со спасательными работами под землей, с оснащением спасательных судов. Поэтому различные исследования в этой области, в том числе и опыты на себе, имели вполне определенное практическое значение.</w:t>
      </w:r>
    </w:p>
    <w:p>
      <w:pPr>
        <w:pStyle w:val="Normal"/>
        <w:ind w:firstLine="720"/>
        <w:rPr/>
      </w:pPr>
      <w:r>
        <w:rPr/>
        <w:t>Последнее время органы здравоохранения, обслуживающие морские ведомства, уделяют большое внимание делу помощи потерпевшим кораблекрушение. Мореплавание насчитывает в своей многовековой истории тысячи и тысячи жертв. Во время второй мировой войны, например, только с английской стороны потерпели бедствие на водах 27 тысяч человек, из которых удалось спасти лишь две трети. Людские потери при катастрофах в открытом море, таким образом, были велики. Это заставило Британский совет по делам исследований в области медицины вплотную заняться проблемами, связанными с оказанием помощи терпящим бедствие в море и уменьшить связанные с этим человеческие жертвы. Перед советом встало много вопросов, которые можно было решить лишь путем исследований, экспериментов. Раньше, например, считали, что истощение сил и гибель человека, плывущего или находящегося длительное время в холодной воде, вызываются именно сильным охлаждением организма. Это мнение не подтвердилось. Из 40 человек, потерпевших кораблекрушение и пробывших в ледяной воде более часа, 31 остался в живых, и только 9 скончались вскоре после того, как их спасли. При температуре воды в 10 градусов Цельсия и выше смерть от охлаждения не была зарегистрирована ни разу. Существенную роль при этом</w:t>
      </w:r>
      <w:r>
        <w:rPr>
          <w:lang w:val="en-US"/>
        </w:rPr>
        <w:t xml:space="preserve"> </w:t>
      </w:r>
      <w:r>
        <w:rPr/>
        <w:t>играет теплая одежда: в воде она точно так же защищает от холода, как и на суше.</w:t>
      </w:r>
    </w:p>
    <w:p>
      <w:pPr>
        <w:pStyle w:val="Normal"/>
        <w:ind w:firstLine="720"/>
        <w:rPr>
          <w:lang w:val="en-US"/>
        </w:rPr>
      </w:pPr>
      <w:r>
        <w:rPr/>
        <w:t>Самым же главным при спасении потерпевших кораблекрушение является, конечно, своевременный спуск спасательных судов, на которые больше всего рассчитывают пассажиры и команда тонущего корабля.</w:t>
      </w:r>
    </w:p>
    <w:p>
      <w:pPr>
        <w:pStyle w:val="Normal"/>
        <w:ind w:firstLine="720"/>
        <w:rPr>
          <w:lang w:val="en-US"/>
        </w:rPr>
      </w:pPr>
      <w:r>
        <w:rPr>
          <w:lang w:val="en-US"/>
        </w:rPr>
      </w:r>
    </w:p>
    <w:p>
      <w:pPr>
        <w:pStyle w:val="Normal"/>
        <w:ind w:firstLine="720"/>
        <w:rPr>
          <w:b/>
          <w:b/>
        </w:rPr>
      </w:pPr>
      <w:r>
        <w:rPr>
          <w:b/>
        </w:rPr>
        <w:t>Доктор Линдеман</w:t>
      </w:r>
    </w:p>
    <w:p>
      <w:pPr>
        <w:pStyle w:val="Normal"/>
        <w:ind w:firstLine="720"/>
        <w:rPr/>
      </w:pPr>
      <w:r>
        <w:rPr/>
        <w:t>В одной из английских публикаций, богато иллюстрированной примерами, приводился такой случай. Спасательное судно в течение семи недель блуждало в Атлантическом океане. Однако, несмотря на все трудности и лишения этого рейса, из 23 человек умер лишь один. Там же рассказывается о трагической судьбе экипажа, блуждавшего в океане 77 дней. 19 человек погибло, и только один был подобран в совершенно истощенном состоянии.</w:t>
      </w:r>
    </w:p>
    <w:p>
      <w:pPr>
        <w:pStyle w:val="Normal"/>
        <w:ind w:firstLine="720"/>
        <w:rPr/>
      </w:pPr>
      <w:r>
        <w:rPr/>
        <w:t>Но как бы ни были интересны наблюдения такого рода, они не могут ответить на некоторые вопросы, занимающие ученых и моряков. Намереваясь восполнить этот пробел, немецкий врач Линдеман предпринял два плавания в условиях, воспроизводящих обстановку потерпевшего кораблекрушение.</w:t>
      </w:r>
    </w:p>
    <w:p>
      <w:pPr>
        <w:pStyle w:val="Normal"/>
        <w:ind w:firstLine="720"/>
        <w:rPr/>
      </w:pPr>
      <w:r>
        <w:rPr/>
        <w:t>Один в лодке он в течение многих недель плыл в океане, не принимая чьей-либо помощи. Он ставил своей целью изучение физиологических трудностей и стихийных опасностей, угрожающих человеку в подобной обстановке, а также телесных и психических последствий столь неестественного для человека образа жизни.</w:t>
      </w:r>
    </w:p>
    <w:p>
      <w:pPr>
        <w:pStyle w:val="Normal"/>
        <w:ind w:firstLine="720"/>
        <w:rPr/>
      </w:pPr>
      <w:r>
        <w:rPr/>
        <w:t>Доктор Ханнес Линдеман родился в Сандерслебене (Ганновер) в 1922 году. После окончания медицинского факультета при университете в Гамбурге он принял должность врача на одном предприятии в Либерии. Там у него и зародился впервые интерес к рассматриваемой проблеме, причем он решил провести опыты на себе.</w:t>
      </w:r>
    </w:p>
    <w:p>
      <w:pPr>
        <w:pStyle w:val="Normal"/>
        <w:ind w:firstLine="720"/>
        <w:rPr/>
      </w:pPr>
      <w:r>
        <w:rPr/>
        <w:t>В свое первое путешествие Линдеман пустился в октябре 1955 года. Отплыл он на лодке-пироге, широко распространенной в Африке: выдолбленный древесный ствол длиной в 7 метров 70 сантиметров и шириной 76 сантиметров. На этом суденышке, отнюдь не приспособленном для путешествий по океану, он прошел под парусом от западного побережья Африки до острова Гаити за 119 дней. Во время своей экспедиции Линдеман собрал большой материал, который намеревался использовать для задуманного им главного путешествия. Вот что писал автор о своем первом опыте:</w:t>
      </w:r>
    </w:p>
    <w:p>
      <w:pPr>
        <w:pStyle w:val="Normal"/>
        <w:ind w:firstLine="720"/>
        <w:rPr/>
      </w:pPr>
      <w:r>
        <w:rPr/>
        <w:t>«Подведя итоги первого путешествия, я остался не удовлетворенным. Мне не удалось решить проблему, связанную с моральным состоянием потерпевшего кораблекрушение. Во время плавания я неоднократно оказывался на грани отчаяния, особенно однажды, когда во время шторма лодка лишилась руля и обоих плавучих якорей».</w:t>
      </w:r>
    </w:p>
    <w:p>
      <w:pPr>
        <w:pStyle w:val="Normal"/>
        <w:ind w:firstLine="720"/>
        <w:rPr/>
      </w:pPr>
      <w:r>
        <w:rPr/>
        <w:t>В 1956 году Линдеман начал готовиться ко второму опыту. Из первого путешествия он извлек очень важный урок: моральный фактор столь же, если не более, важен, сколь и физическая подготовка, здоровье человека. Если человек отчаивается, впадает в панику, которая обычно опережает катастрофу, он становится жертвой душевного надлома и теряет способность действовать трезво. «Основная опасность, — писал Линдеман, — в самом человеке, очень многое зависит от его душевной стойкости. Это относится прежде всего к полярным экспедициям и к будущим космическим полетам. И конечно же, главная надежда потерпевшего кораблекрушение — это его лодка, независимо от того, из резины или дерева она сделана».</w:t>
      </w:r>
    </w:p>
    <w:p>
      <w:pPr>
        <w:pStyle w:val="Normal"/>
        <w:ind w:firstLine="720"/>
        <w:rPr/>
      </w:pPr>
      <w:r>
        <w:rPr/>
        <w:t>Полгода продолжалась подготовка ко второму плаванию через океан. Прежде всего Линдеман обратился к трудам известного берлинского психолога Иоганна Шульца. Шульц рекомендует самовнушение как важный компонент терапии и средство повышения работоспособности человека. Самотренировки, закалка собственной воли — этот лейтмотив теории Шульца был очень важен для Линдемана. «По три раза в день я вколачивал себе в голову: „Я этого добьюсь!“, „Не сдаваться!“ — этот лозунг послужил мне моральным „спасательным кругом“ в тот 57-й день путешествия, когда лодку опрокинуло и я должен был девять часов бороться со штормом, лежа на ее днище. Только под утро мне удалось поставить ее на киль. Провести девять часов, цепляясь за крохотную, скользкую калошу, когда тебя качают шести-девятиметровые волны, налетают безжалостные шквалы, бешено завывает ветер — такое требует, пожалуй, большего, нежели обычной воли к жизни».</w:t>
      </w:r>
    </w:p>
    <w:p>
      <w:pPr>
        <w:pStyle w:val="Normal"/>
        <w:ind w:firstLine="720"/>
        <w:rPr/>
      </w:pPr>
      <w:r>
        <w:rPr/>
        <w:t>С основами этой моральной закалки он познакомился при изучении принципов самовнушения. Параллельно шла техническая подготовка плавания: выбор и оснащение лодки. В конечном итоге от этого зависела судьба экспедиции, это был вопрос жизни или смерти путешественника. Линдеман слишком хорошо помнил свои ошибки по первому путешествию, для того чтобы повторять их.</w:t>
      </w:r>
    </w:p>
    <w:p>
      <w:pPr>
        <w:pStyle w:val="Normal"/>
        <w:ind w:firstLine="720"/>
        <w:rPr/>
      </w:pPr>
      <w:r>
        <w:rPr/>
        <w:t>Исходным пунктом на этот раз он выбрал Лас-Пальмас, восхитительный уголок на Канарских островах, привлекающий своей живописной прелестью массу иностранцев.</w:t>
      </w:r>
    </w:p>
    <w:p>
      <w:pPr>
        <w:pStyle w:val="Normal"/>
        <w:ind w:firstLine="720"/>
        <w:rPr/>
      </w:pPr>
      <w:r>
        <w:rPr/>
        <w:t xml:space="preserve">Линдеман решил использовать для путешествия складную лодку, вес которой был 55 фунтов </w:t>
      </w:r>
      <w:r>
        <w:rPr>
          <w:lang w:val="en-US"/>
        </w:rPr>
        <w:t>[</w:t>
      </w:r>
      <w:r>
        <w:rPr/>
        <w:t>24,9 кг</w:t>
      </w:r>
      <w:r>
        <w:rPr>
          <w:lang w:val="en-US"/>
        </w:rPr>
        <w:t>]</w:t>
      </w:r>
      <w:r>
        <w:rPr/>
        <w:t xml:space="preserve">. Что касается груза, то он состоял из 17 фунтов </w:t>
      </w:r>
      <w:r>
        <w:rPr>
          <w:lang w:val="en-US"/>
        </w:rPr>
        <w:t>[</w:t>
      </w:r>
      <w:r>
        <w:rPr/>
        <w:t>7,7 кг</w:t>
      </w:r>
      <w:r>
        <w:rPr>
          <w:lang w:val="en-US"/>
        </w:rPr>
        <w:t xml:space="preserve">] </w:t>
      </w:r>
      <w:r>
        <w:rPr/>
        <w:t xml:space="preserve">съемочной аппаратуры и пленок, 18 фунтов </w:t>
      </w:r>
      <w:r>
        <w:rPr>
          <w:lang w:val="en-US"/>
        </w:rPr>
        <w:t>[</w:t>
      </w:r>
      <w:r>
        <w:rPr/>
        <w:t>8,2 кг</w:t>
      </w:r>
      <w:r>
        <w:rPr>
          <w:lang w:val="en-US"/>
        </w:rPr>
        <w:t xml:space="preserve">] </w:t>
      </w:r>
      <w:r>
        <w:rPr/>
        <w:t xml:space="preserve">экипировки, 200 фунтов </w:t>
      </w:r>
      <w:r>
        <w:rPr>
          <w:lang w:val="en-US"/>
        </w:rPr>
        <w:t>[90</w:t>
      </w:r>
      <w:r>
        <w:rPr/>
        <w:t>,7 кг</w:t>
      </w:r>
      <w:r>
        <w:rPr>
          <w:lang w:val="en-US"/>
        </w:rPr>
        <w:t xml:space="preserve">] </w:t>
      </w:r>
      <w:r>
        <w:rPr/>
        <w:t>съестных припасов и напитков. Сам Линдеман весил почти 200 фунтов. Теперь о такелаже. Лодка была оснащена обычным основным и двумя косыми парусами. Эта складная лодка прекрасно выдержала все трудности далекого путешествия. Когда Линдеман достиг Больших Антильских островов, лодка выглядела почти как новая, если не считать нароста из ракушек на бортах и донной части. Возможно, положительные качества судна определялись еще и тем, что оно было короче пироги, в которой Линдеман совершил первое путешествие. Длина его составляла только 17 футов (немногим более 5 метров).</w:t>
      </w:r>
    </w:p>
    <w:p>
      <w:pPr>
        <w:pStyle w:val="Normal"/>
        <w:ind w:firstLine="720"/>
        <w:rPr/>
      </w:pPr>
      <w:r>
        <w:rPr/>
        <w:t>Как и год назад, путешествие началось осенью: Линдеман поднял парус 20 октября 1956 года. Сначала все шло благополучно. В первый день плавание напоминало обычную прогулку на небольшом судне под парусами. Однако уже на следующий день обнаружилось, что защитное покрывало не выполняет своей задачи. Линдеман собственноручно сделал его водонепроницаемым, но материал все же намокал от соленых брызг. Просочившаяся вода достигала колен. Несмотря на прорезиненную одежду, Линдеман промокал. А тут еще беда: должно быть, кожа оказалась слишком чувствительной к химикалиям, которыми он пропитал покрывало. Все тело горело, словно облитое кипящей смолой. Хотелось повернуть обратно, но Линдеман отбрасывал эту мысль, повторяя про себя: «Я должен это сделать, я хочу этого добиться».</w:t>
      </w:r>
    </w:p>
    <w:p>
      <w:pPr>
        <w:pStyle w:val="Normal"/>
        <w:ind w:firstLine="720"/>
        <w:rPr/>
      </w:pPr>
      <w:r>
        <w:rPr/>
        <w:t>Наконец, нужно было подумать о еде. Ведь в день отплытия он ограничился лишь завтраком, который приготовили ему друзья. Таким образом, в активе путешествия уже был своего рода небольшой эксперимент: 36 часов без пищи и воды. Вечером Линдеман пытался отогнать все мысли, пытался не думать ни о чем, кроме сна: вздремнуть, вздремнуть, восстановить силы для грядущего дня.</w:t>
      </w:r>
    </w:p>
    <w:p>
      <w:pPr>
        <w:pStyle w:val="Normal"/>
        <w:ind w:firstLine="720"/>
        <w:rPr/>
      </w:pPr>
      <w:r>
        <w:rPr/>
        <w:t>Но это оказалось непростым делом. Вначале надо было овладеть искусством держать управление и следить за курсом сквозь дрему, сквозь сон. Вскоре он добился некоторого успеха: засыпал на несколько секунд, на минуту — и просыпался снова, чередуя сон и бодрствование. Так прошла ночь. Земля давно исчезла за горизонтом, человек остался один.</w:t>
      </w:r>
    </w:p>
    <w:p>
      <w:pPr>
        <w:pStyle w:val="Normal"/>
        <w:ind w:firstLine="720"/>
        <w:rPr/>
      </w:pPr>
      <w:r>
        <w:rPr/>
        <w:t>По предположениям Линдемана путешествие должно было занять 70 суток (впоследствии правильность этого расчета подтвердилась). День проходил в заботах о том, чтобы вычерпать воду из лодки, просушить мокрую одежду. Это тоже было болезненным делом. Если ладони успели огрубеть от работы в ходе подготовки к плаванию, то кончики пальцев сохранили прежнюю чувствительность, и кожу безжалостно разъедала соленая вода.</w:t>
      </w:r>
    </w:p>
    <w:p>
      <w:pPr>
        <w:pStyle w:val="Normal"/>
        <w:ind w:firstLine="720"/>
        <w:rPr/>
      </w:pPr>
      <w:r>
        <w:rPr/>
        <w:t>В течение первой недели Линдеман врастал в новую жизнь, изучал неожиданности и сюрпризы, которые она преподносила. Он научился дремать ночью, удерживая руль ногами, чтобы лодка не отклонялась от направления, указанного компасом.</w:t>
      </w:r>
    </w:p>
    <w:p>
      <w:pPr>
        <w:pStyle w:val="Normal"/>
        <w:ind w:firstLine="720"/>
        <w:rPr/>
      </w:pPr>
      <w:r>
        <w:rPr/>
        <w:t>Вначале погода не баловала путешественника. Потом наступило улучшение, и он, конечно, радовался солнцу: можно было сушить мокрое белье, позволить себе небольшую гигиеническую процедуру. Он укладывал рулевое весло поперек лодки и начинал разоблачаться. Снимал костюм для гребли, прорезиненные вещи, шорты, свитер, нижнюю рубашку, развешивал насквозь промокшие вещи на вантах мачты и с удовольствием подставлял тело теплым лучам южного солнца. Просушивалась и подушка для сидения. Перед тем как одеваться, пудрил белье тальком. Иногда засыпал днем.</w:t>
      </w:r>
    </w:p>
    <w:p>
      <w:pPr>
        <w:pStyle w:val="Normal"/>
        <w:ind w:firstLine="720"/>
        <w:rPr/>
      </w:pPr>
      <w:r>
        <w:rPr/>
        <w:t>Как-то случайно нашел в лодке бутылку апельсинового сока: видимо, подсунул, провожая, один из друзей. Или вдруг обнаружил однажды на мачте кузнечика. Появились новые заботы: чем кормить насекомое в открытом море?</w:t>
      </w:r>
    </w:p>
    <w:p>
      <w:pPr>
        <w:pStyle w:val="Normal"/>
        <w:ind w:firstLine="720"/>
        <w:rPr/>
      </w:pPr>
      <w:r>
        <w:rPr/>
        <w:t>Всю первую неделю Линдеман питался консервами, чтобы облегчить тем самым вес лодки. Позднее он смог изменить свое меню, но вначале это были лишь консервы, дополняемые парой апельсинов и несколькими дольками чеснока. Были на борту и запас бутылок пива и консервированное молоко. Одним словом, о голоде пока думать не приходилось.</w:t>
      </w:r>
    </w:p>
    <w:p>
      <w:pPr>
        <w:pStyle w:val="Normal"/>
        <w:ind w:firstLine="720"/>
        <w:rPr/>
      </w:pPr>
      <w:r>
        <w:rPr/>
        <w:t>В начале второй недели Линдеману пришлось искать защиты от палящих лучей солнца. Он устанавливал паруса так, чтобы все время находиться в тени, и обрызгивал полотнище соленой водой. Однажды, видимо привлеченная тенью судна, подплыла совсем близко небольшая рыба. Между прочим, дно лодки было окрашено в красный цвет, что, вероятно, отпугивало крупную рыбу, в том числе и акул. Причин такой цветобоязни Линдеман не знал.</w:t>
      </w:r>
    </w:p>
    <w:p>
      <w:pPr>
        <w:pStyle w:val="Normal"/>
        <w:ind w:firstLine="720"/>
        <w:rPr/>
      </w:pPr>
      <w:r>
        <w:rPr/>
        <w:t>Стоило только усилиться ветру, как волны начинали захлестывать через верх. Спасения от этого бедствия не было. Впоследствии Линдеман отмечал, что в портативной лодке так же трудно избавиться от воды, как мотоциклисту спастись от дорожной пыли. На удочку, прикрепленную к боту, удалось поймать дельфина. Линдеман убил его ножом, выпил кровь, затем съел печень. Часть своего трофея отложил на следующий день. Таким образом, потребность организма в витаминах была временно удовлетворена.</w:t>
      </w:r>
    </w:p>
    <w:p>
      <w:pPr>
        <w:pStyle w:val="Normal"/>
        <w:ind w:firstLine="720"/>
        <w:rPr/>
      </w:pPr>
      <w:r>
        <w:rPr/>
        <w:t>А ветер между тем все усиливался. Пришлось спустить паруса. Закрепив руль, Линдеман плашмя улегся на дно. Внезапно лодку окатила огромная волна. Надо было не дать судну опрокинуться; он с трудом начал вычерпывать воду. Вечером, когда пошел дождь, Линдеман набрал питьевой воды. Залпом выпил больше литра, оставил немного про запас в алюминиевой фляге. Потом вдруг что-то случилось с часами — перестали заводиться. Хорошо еще, что продолжал ходить хронометр. Но непогода миновала, и снова появилось солнце. Линдеман просушил вещи, измерил в спокойной обстановке пульс: 48 ударов в минуту. А вчера и позавчера ночью было 34. Линдемана — «жертву кораблекрушения» сменил Линдеман-врач, ибо проводившийся опыт носил научный характер.</w:t>
      </w:r>
    </w:p>
    <w:p>
      <w:pPr>
        <w:pStyle w:val="Normal"/>
        <w:ind w:firstLine="720"/>
        <w:rPr/>
      </w:pPr>
      <w:r>
        <w:rPr/>
      </w:r>
    </w:p>
    <w:p>
      <w:pPr>
        <w:pStyle w:val="Normal"/>
        <w:ind w:firstLine="720"/>
        <w:rPr>
          <w:b/>
          <w:b/>
        </w:rPr>
      </w:pPr>
      <w:r>
        <w:rPr>
          <w:b/>
        </w:rPr>
        <w:t>Встреча с акулами</w:t>
      </w:r>
    </w:p>
    <w:p>
      <w:pPr>
        <w:pStyle w:val="Normal"/>
        <w:ind w:firstLine="720"/>
        <w:rPr/>
      </w:pPr>
      <w:r>
        <w:rPr/>
        <w:t>О чем может думать врач, проводящий на себе опыт такого рода, как это сделал Линдеман? Все зависит, конечно, от индивидуальных особенностей человека. Линдеман был оптимистом. Задолго до окончания плавания, находясь в открытом море, он уже вынашивал планы нового путешествия.</w:t>
      </w:r>
    </w:p>
    <w:p>
      <w:pPr>
        <w:pStyle w:val="Normal"/>
        <w:ind w:firstLine="720"/>
        <w:rPr/>
      </w:pPr>
      <w:r>
        <w:rPr/>
        <w:t>Была у него и своя заветная мечта — об этом он тоже думал: завести ферму где-нибудь в тропиках. Лишь один предмет совершенно не занимал Линдемана: это женитьба (кто знает, может, мысли о ней остались на берегу). Но даже во сне, по-настоящему во сне, а не в моменты галлюцинаций и миражей, эротические чувства не беспокоили путешественника. Он мечтал скорее о хорошем столе, особенно о сладостях, о пирожных с кремом.</w:t>
      </w:r>
    </w:p>
    <w:p>
      <w:pPr>
        <w:pStyle w:val="Normal"/>
        <w:ind w:firstLine="720"/>
        <w:rPr/>
      </w:pPr>
      <w:r>
        <w:rPr/>
        <w:t>Воскресенье, 11 ноября, 23-й день путешествия. Минувшие сутки не порадовали ничем. Море превратилось в сущий ад, лодке грозила опасность гибели. А в воскресенье, чуть только погода улучшилась, Линдеман уже мечтал о кофе с пирожными, которым наслаждаются счастливцы на берегу. Ему казалось, что он слышит звон колоколов своей родной деревни.</w:t>
      </w:r>
    </w:p>
    <w:p>
      <w:pPr>
        <w:pStyle w:val="Normal"/>
        <w:ind w:firstLine="720"/>
        <w:rPr/>
      </w:pPr>
      <w:r>
        <w:rPr/>
        <w:t>К лодке приблизилась стая рыб, целое полчище. Одну из них, которая подошла совсем вплотную, ему удалось поймать. Разрывая зубами сырое мясо, Линдеман заметил, что десны кровоточат. Ему было прекрасно известно значение этого симптома. Не теряя времени, он достал коробку с витаминами. Поэтому он был очень рад, когда на приманку клюнул дельфин. К сожалению, дельфин был не один. За ним следом к лодке близко подошла акула. Линдеман уже видел себя вместе с лодкой и снаряжением в пасти морского разбойника, когда акула, очевидно испугавшись этой встречи не меньше человека, нырнула и исчезла в глубине.</w:t>
      </w:r>
    </w:p>
    <w:p>
      <w:pPr>
        <w:pStyle w:val="Normal"/>
        <w:ind w:firstLine="720"/>
        <w:rPr/>
      </w:pPr>
      <w:r>
        <w:rPr/>
        <w:t>На следующий день Линдеман снова встретился с акулой. Рыба была в двух футах от лодки. Собрав все силы и мужество, Линдеман ударил акулу веслом по голове. Но удар не произвел на рыбу ни малейшего впечатления. Она еще некоторое время держалась рядом с лодкой и только потом сочла нужным удалиться.</w:t>
      </w:r>
    </w:p>
    <w:p>
      <w:pPr>
        <w:pStyle w:val="Normal"/>
        <w:ind w:firstLine="720"/>
        <w:rPr/>
      </w:pPr>
      <w:r>
        <w:rPr/>
        <w:t>30-й день встретил путешественника отвратительной погодой. Мгла окутала море, устрашающе сверкали молнии, грохотал гром, непрерывно лил холодный дождь. Каждые две минуты приходилось вынимать карманный фонарь, чтобы свериться с компасом. Линдеман чувствовал себя усталым и жалким. Распухло и болело поцарапанное колено. Уж не занес ли он в рану инфекцию? Пришлось достать шприц и сделать инъекцию пенициллина.</w:t>
      </w:r>
    </w:p>
    <w:p>
      <w:pPr>
        <w:pStyle w:val="Normal"/>
        <w:ind w:firstLine="720"/>
        <w:rPr/>
      </w:pPr>
      <w:r>
        <w:rPr/>
        <w:t>Наконец буря затихла. Линдеман выудил из воды бутылку, вероятно болтавшуюся по волнам уже несколько недель. Она вся была облеплена крабами. Вскрывая панцири, Линдеман начал осторожно, чтобы не повредить слизистую полость рта, поедать маленькие тельца. Но как ни силен был голод, в первую очередь хотелось спать. Ночь слишком изнурила его. Желание было просто непреодолимым. Он понял, что если не выспится, то уже не сможет выдержать такой шторм вторично. Внезапный шквал мог перевернуть лодку — в этом заключалась главная опасность.</w:t>
      </w:r>
    </w:p>
    <w:p>
      <w:pPr>
        <w:pStyle w:val="Normal"/>
        <w:ind w:firstLine="720"/>
        <w:rPr/>
      </w:pPr>
      <w:r>
        <w:rPr/>
        <w:t>Следующая ночь была неспокойной. Опять штормило, опять была гроза с проливным дождем. Линдеману приходилось все время откачивать воду. А потом случилось то, чего он боялся: был потерян руль. Выше уже говорилось, что Линдеман научился в полусонном состоянии управлять ногами. Но сейчас он настолько хотел спать, что не заметил, с каким трудом стал подаваться рулевой трос. А затем руль вдруг сорвало.</w:t>
      </w:r>
    </w:p>
    <w:p>
      <w:pPr>
        <w:pStyle w:val="Normal"/>
        <w:ind w:firstLine="720"/>
        <w:rPr/>
      </w:pPr>
      <w:r>
        <w:rPr/>
        <w:t>Это моментально отрезвило врача, и он бодрствовал до утра. Лодку несло как попало, заливало водой. Руки были изранены и кровоточили. Мерещилось, что защитное покрывало вдруг начинает говорить человеческим голосом. Все чувства обострились и пришли в какое-то странное состояние. Линдеман не только разговаривал с самим собой, с парусами или реями; ему казалось, что звуки, которые раздаются вокруг, исходят от невидимых людей.</w:t>
      </w:r>
    </w:p>
    <w:p>
      <w:pPr>
        <w:pStyle w:val="Normal"/>
        <w:ind w:firstLine="720"/>
        <w:rPr/>
      </w:pPr>
      <w:r>
        <w:rPr/>
        <w:t>Когда шторм, наконец, утих, Линдеман занялся установкой запасного руля. Зажал баллер руля между ног и, придерживая перо правой рукой, не раздеваясь, спустился в воду. Было не холодно, но мешали сильные волны. Одна из них неожиданно накрыла его с головой как раз в тот момент, когда он перекладывал перо руля из правой руки в левую. Руль выскользнул.</w:t>
      </w:r>
    </w:p>
    <w:p>
      <w:pPr>
        <w:pStyle w:val="Normal"/>
        <w:ind w:firstLine="720"/>
        <w:rPr/>
      </w:pPr>
      <w:r>
        <w:rPr/>
        <w:t>Не растерявшись, Линдеман нырнул, к счастью — удачно. В конце концов поставить и закрепить руль ему удалось, хотя это и стоило огромных усилий.</w:t>
      </w:r>
    </w:p>
    <w:p>
      <w:pPr>
        <w:pStyle w:val="Normal"/>
        <w:ind w:firstLine="720"/>
        <w:rPr/>
      </w:pPr>
      <w:r>
        <w:rPr/>
        <w:t>И вот снова засияло солнце, стали появляться морские птицы. На горизонте на расстоянии полумили показалась большая коробка, конечно, корабль. Ближе, ближе... Обогнул лодку. Линдеман приветственно помахал рукой, показывая, что у него все в порядке. На мостике столпились люди. Один из офицеров поднес ко рту мегафон и спросил, не хочет ли хозяин лодки подняться на борт. Линдеман, поблагодарив, отказался. Отвечая на дальнейшие вопросы, он назвал себя, сообщил, что вышел из Лас-Пальмаса и направляется в Сент-Томас. Решительно отклонил все любезные предложения моряков сделать для него что-либо, не принял никаких продуктов. Он лишь попросил сообщить ему точное местонахождение. Когда оно было вычислено, путешественник с удовлетворением узнал, что расчеты правильны и он уже проделал половину пути. Убедившись, что Линдеман ни в чем не нуждается, торговый корабль под голландским флагом продолжал свой путь.</w:t>
      </w:r>
    </w:p>
    <w:p>
      <w:pPr>
        <w:pStyle w:val="Normal"/>
        <w:ind w:firstLine="720"/>
        <w:rPr/>
      </w:pPr>
      <w:r>
        <w:rPr/>
        <w:t>В последующие дни ничего особенно примечательного не случилось. Линдеман плыл уже семь недель. Со всех сторон его овевали жестокие ветры. На теле не было живого места. Болело все: колени, локти, плечи; он превратился прямо-таки в ревматическое бюро прогнозов. Он настолько устал, что уже не мог идти под парусами ночью. Опять беседовал с таинственными голосами, опять мечтал о пище, которую получит, достигнув цели, о хорошей пище: белом хлебе, масле, швейцарском сыре, ветчине, а на десерт — яблочном муссе, бисквитах и шоколаде. Но вкусней всего, конечно, пирожные с кремом — жаль, их нет в тропиках.</w:t>
      </w:r>
    </w:p>
    <w:p>
      <w:pPr>
        <w:pStyle w:val="Normal"/>
        <w:ind w:firstLine="720"/>
        <w:rPr/>
      </w:pPr>
      <w:r>
        <w:rPr/>
        <w:t>К началу девятой недели опять начались неполадки с рулем. Пришлось собрать все силы, чтобы не потерять курса.</w:t>
      </w:r>
    </w:p>
    <w:p>
      <w:pPr>
        <w:pStyle w:val="Normal"/>
        <w:ind w:firstLine="720"/>
        <w:rPr/>
      </w:pPr>
      <w:r>
        <w:rPr/>
        <w:t>Снова встретился на пути корабль. Когда в темноте Линдеман увидел красный, потом зеленый огонек, он сперва не разобрал, что это такое. Потом различил очертания судна. Казалось, оно движется прямо на лодку. Просигналил на всякий случай фонарем. Этого, по-видимому, не заметили. Корабль прошел мимо и вскоре исчез из поля зрения.</w:t>
      </w:r>
    </w:p>
    <w:p>
      <w:pPr>
        <w:pStyle w:val="Normal"/>
        <w:ind w:firstLine="720"/>
        <w:rPr/>
      </w:pPr>
      <w:r>
        <w:rPr/>
        <w:t>Человеку, очутившемуся на месте Линдемана, смертельно уставшему после бессонной ночи, одинокому, ничтожные события могут доставить большую радость. Южная птица, пролетевшая над лодкой, вызвала у путешественника такой прилив бодрости и воодушевления, что он приветствовал ее громким «ура». Вскоре он опять встретился с судном, большим танкером, и опять его спрашивали, не нужно ли чего-нибудь, и он опять отказался от какой бы то ни было помощи.</w:t>
      </w:r>
    </w:p>
    <w:p>
      <w:pPr>
        <w:pStyle w:val="Normal"/>
        <w:ind w:firstLine="720"/>
        <w:rPr/>
      </w:pPr>
      <w:r>
        <w:rPr/>
        <w:t>Ночью в полусне галлюцинирующее воображение нарисовало ему встречу с давешним танкером. Матросы спустили шлюпку, в нее спрыгнул молодой негр и поплыл ему навстречу. Внезапно откуда-то вынырнула черная лошадь и увлекла шлюпку за собой. Он очнулся: лошадь исчезла, превратившись наяву в бешеный порыв шторма. Волны немилосердно обрушивались на лодку, не хватало воздуха для дыхания. Лодка опрокинулась, Линдеман очутился в холодной воде. По звездам определил время: было около девяти вечера.</w:t>
      </w:r>
    </w:p>
    <w:p>
      <w:pPr>
        <w:pStyle w:val="Normal"/>
        <w:ind w:firstLine="720"/>
        <w:rPr/>
      </w:pPr>
      <w:r>
        <w:rPr/>
        <w:t>Так в воде он и дожидался рассвета, держась за лодку. С наступлением утра суденышко удалось перевернуть, забраться в него и определить размеры ущерба. Мачта была сломана в нижней части, дрейфовый якорь исчез. Море поглотило весь запас консервов, за исключением одиннадцати банок сгущенного молока, привязанных в мешке к мачте. Водонепроницаемый фонарь, к счастью, уцелел и работал, зато две фотокассеты и обе «Лейки» погибли. Не помогло и то, что они были привязаны к лодке. Были смыты все запасные части, предметы личного туалета и многое другое. Парус был весь порван и спутан. Удастся ли поставить его теперь? Вышел из строя драгоценный хронометр, исчез хороший нож, остался лишь старый, кривой и тупой. Но герой говорил себе: «Я жив и здоров, о каких сожалениях может быть речь?»</w:t>
      </w:r>
    </w:p>
    <w:p>
      <w:pPr>
        <w:pStyle w:val="Normal"/>
        <w:ind w:firstLine="720"/>
        <w:rPr/>
      </w:pPr>
      <w:r>
        <w:rPr/>
        <w:t>Следующей ночью лодка опять опрокинулась, однако ему довольно быстро удалось поставить ее на киль. А шторм продолжал бушевать, и море казалось кипящим адом.</w:t>
      </w:r>
    </w:p>
    <w:p>
      <w:pPr>
        <w:pStyle w:val="Normal"/>
        <w:ind w:firstLine="720"/>
        <w:rPr/>
      </w:pPr>
      <w:r>
        <w:rPr/>
        <w:t>Временами Линдемана охватывала смертельная усталость. В душе появлялась абсолютная пустота, не было ни одной мысли, все вокруг затихало, хотя на самом деле ревел шторм. Но лодка держалась, и он знал: на нее можно положиться, она не выдаст, она сильней всех шквалов и волн. Повторяя это себе снова и снова, врач боролся с душевной слабостью, с надвигавшимся отчаянием.</w:t>
      </w:r>
    </w:p>
    <w:p>
      <w:pPr>
        <w:pStyle w:val="Normal"/>
        <w:ind w:firstLine="720"/>
        <w:rPr/>
      </w:pPr>
      <w:r>
        <w:rPr/>
        <w:t>Наступило рождество. 24 декабря — шел 66-й день путешествия — Линдеман получил настоящий рождественский подарок: он увидел ласточек. Да, да, береговых, сухопутных ласточек. Для него это была большая радость. Весь день он не смыкал глаз. Руль был сломан, приходилось управлять веслом. Мучил ревматизм в плече, заставляя все время перекладывать весло из одной руки в другую. Опять начались галлюцинации. В небе возникали огни — уж не Сент-Джонс ли это на Антигуа, одном из Малых Антильских островов?</w:t>
      </w:r>
    </w:p>
    <w:p>
      <w:pPr>
        <w:pStyle w:val="Normal"/>
        <w:ind w:firstLine="720"/>
        <w:rPr/>
      </w:pPr>
      <w:r>
        <w:rPr/>
        <w:t>Или вдруг появлялся тот мальчик-негр в резиновой лодке... Но возвращалось трезвое сознание, и он видел: земли все нет и нет. Не оставил ли он Антилы в стороне? Ведь, по расчетам, земля должна быть совсем близко!</w:t>
      </w:r>
    </w:p>
    <w:p>
      <w:pPr>
        <w:pStyle w:val="Normal"/>
        <w:ind w:firstLine="720"/>
        <w:rPr/>
      </w:pPr>
      <w:r>
        <w:rPr/>
        <w:t>28 декабря был его день рождения. Но Линдеман не думал об этом. Он думал о пирожных и о том, что вот уже долгие три недели он сидит в мокрой одежде, да что там в мокрой — вернее сказать, прямо в воде.</w:t>
      </w:r>
    </w:p>
    <w:p>
      <w:pPr>
        <w:pStyle w:val="Normal"/>
        <w:ind w:firstLine="720"/>
        <w:rPr/>
      </w:pPr>
      <w:r>
        <w:rPr/>
        <w:t>А на другой день на горизонте показались тени облаков. Линдеман не мог сдержать радостного крика. Ура! И в самом деле, на следующий день, 30 декабря, то есть на 72-й день путешествия, перед ним встал на горизонте остров. Это была пустынная голая скала, а к северу от нее виднелся остров. Очертания суши подсказали ему правильный курс на филиппсбургскую гавань Сан-Мартин.</w:t>
      </w:r>
    </w:p>
    <w:p>
      <w:pPr>
        <w:pStyle w:val="Normal"/>
        <w:ind w:firstLine="720"/>
        <w:rPr/>
      </w:pPr>
      <w:r>
        <w:rPr/>
        <w:t>И вот лодка входит в порт. Падают тяжелые капли дождя. Все дышит спокойствием и тишиной. Пышная зелень тропиков, красные крыши разноцветных домов. Близился вечер, когда Линдеман причалил к пирсу. Цель была достигнута. У него дрожали колени и плохо слушались отвыкшие от ходьбы ноги.</w:t>
      </w:r>
    </w:p>
    <w:p>
      <w:pPr>
        <w:pStyle w:val="Normal"/>
        <w:ind w:firstLine="720"/>
        <w:rPr/>
      </w:pPr>
      <w:r>
        <w:rPr/>
        <w:t>Да и чему удивляться — ведь человек 72 дня не ступал на сушу. Наконец-то он сможет получить то, о чем так долго мечтал: кофе с пирожными.</w:t>
      </w:r>
    </w:p>
    <w:p>
      <w:pPr>
        <w:pStyle w:val="Normal"/>
        <w:ind w:firstLine="720"/>
        <w:rPr/>
      </w:pPr>
      <w:r>
        <w:rPr/>
      </w:r>
    </w:p>
    <w:p>
      <w:pPr>
        <w:pStyle w:val="Normal"/>
        <w:ind w:firstLine="720"/>
        <w:rPr>
          <w:b/>
          <w:b/>
        </w:rPr>
      </w:pPr>
      <w:r>
        <w:rPr>
          <w:b/>
        </w:rPr>
        <w:t>Значение эксперимента Линдемана</w:t>
      </w:r>
    </w:p>
    <w:p>
      <w:pPr>
        <w:pStyle w:val="Normal"/>
        <w:ind w:firstLine="720"/>
        <w:rPr/>
      </w:pPr>
      <w:r>
        <w:rPr/>
        <w:t>Оценивая значение своеобразного опыта, который произвел над собой Линдеман, надо учитывать следующее. Условия, в которых оказывается обычно потерпевший кораблекрушение, отличаются, конечно, от экспериментальных условий путешествия Линдемана, хотя в каждом отдельном случае обстановка своеобразна. Очень многое зависит от оснащения спасательного судна, от его конструкции, от запасов продовольствия, от психического склада и морального состояния человека, от его одаренности, умения и знаний.</w:t>
      </w:r>
    </w:p>
    <w:p>
      <w:pPr>
        <w:pStyle w:val="Normal"/>
        <w:ind w:firstLine="720"/>
        <w:rPr/>
      </w:pPr>
      <w:r>
        <w:rPr/>
        <w:t>Психическая нагрузка в эксперименте Линдемана была нелегкой, и у него часто бывал повод к отчаянию. Достаточно вспомнить, как он проводил в воде долгие часы, цепляясь за свою скользкую маленькую опрокинутую «калошу», а на голову в это время обрушивались волны высотой с трехэтажный дом. Нужно было обладать большой волей к жизни, чтобы не отчаяться, не ослабеть, не сдаться.</w:t>
      </w:r>
    </w:p>
    <w:p>
      <w:pPr>
        <w:pStyle w:val="Normal"/>
        <w:ind w:firstLine="720"/>
        <w:rPr/>
      </w:pPr>
      <w:r>
        <w:rPr/>
        <w:t>Потом бессонница, привычка к укороченному сну. Линдеман доказал, что при определенных обстоятельствах достаточно нескольких минут сна, чтобы сохранить жизнь и силы для борьбы.</w:t>
      </w:r>
    </w:p>
    <w:p>
      <w:pPr>
        <w:pStyle w:val="Normal"/>
        <w:ind w:firstLine="720"/>
        <w:rPr/>
      </w:pPr>
      <w:r>
        <w:rPr/>
        <w:t>Без патетики и преувеличений суммировал Линдеман физиологическую сторону своего опыта. Конечно, «кораблекрушение» было «добровольным». Не внес автор ничего нового и в проблему утоления жажды. Он не пил морской воды; связанное с этим иссушение организма и установление допустимой степени его для человека не были предметом опыта. Но проблема питания обогатилась в физиологическом отношении. Линдеман показал, что потерпевшему кораблекрушение заполучить в день килограмм рыбы вовсе не так уж трудно. А килограмм рыбы — это около 1000 калорий. Для нормального, здорового человека такого количества калорий в сутки недостаточно. Однако оно надолго предотвращает истощение, хотя человек, конечно, теряет значительную часть веса (как это случилось с Линдеманом после потери запаса консервов).</w:t>
      </w:r>
    </w:p>
    <w:p>
      <w:pPr>
        <w:pStyle w:val="Normal"/>
        <w:ind w:firstLine="720"/>
        <w:rPr/>
      </w:pPr>
      <w:r>
        <w:rPr/>
        <w:t>Проблема здоровья во время путешествия почти отсутствовала. Опыт Линдемана показал, что опасность охлаждения организма в морях тропического пояса невелика. Ни постоянно мокрая одежда, ни многочасовое пребывание в холодной воде не вызвали у Линдемана простуды. Зато с пищеварением при столь скудной и очень концентрированной диете дело обстояло явно неблагополучно, постоянно мучил ненормальный стул.</w:t>
      </w:r>
    </w:p>
    <w:p>
      <w:pPr>
        <w:pStyle w:val="Normal"/>
        <w:ind w:firstLine="720"/>
        <w:rPr/>
      </w:pPr>
      <w:r>
        <w:rPr/>
        <w:t>Опыт Линдемана возбудил большой интерес общественности, а в научном мире вызвал дискуссию о целесообразности и смысле таких экспериментов.</w:t>
      </w:r>
    </w:p>
    <w:p>
      <w:pPr>
        <w:pStyle w:val="Normal"/>
        <w:ind w:firstLine="720"/>
        <w:rPr/>
      </w:pPr>
      <w:r>
        <w:rPr/>
        <w:t>Врач, который пишет об этом опыте, должен признать, что в нем есть что-то необыкновенное, захватывающее, ведь риск для жизни экспериментатора был так велик! В наш век мощного развития техники можно было, даже пользуясь такой же маленькой лодкой, сделать рейс относительно комфортабельным и безопасным. Линдеман не пошел по этому пути и решил опереться на одну только человеческую волю. Это самое главное в оценке опыта, хотя и другие результаты физиологического и психологического порядка также представляют определенную ценность. Опыт Линдемана занимает достойное место среди других экспериментов, произведенных на себе современными врачами.</w:t>
      </w:r>
    </w:p>
    <w:p>
      <w:pPr>
        <w:pStyle w:val="Normal"/>
        <w:ind w:firstLine="720"/>
        <w:rPr/>
      </w:pPr>
      <w:r>
        <w:rPr/>
      </w:r>
    </w:p>
    <w:p>
      <w:pPr>
        <w:pStyle w:val="Normal"/>
        <w:jc w:val="center"/>
        <w:rPr>
          <w:b/>
          <w:b/>
        </w:rPr>
      </w:pPr>
      <w:r>
        <w:rPr>
          <w:b/>
        </w:rPr>
        <w:t>В.И. Войтов</w:t>
      </w:r>
    </w:p>
    <w:p>
      <w:pPr>
        <w:pStyle w:val="Normal"/>
        <w:jc w:val="center"/>
        <w:rPr>
          <w:b/>
          <w:b/>
        </w:rPr>
      </w:pPr>
      <w:r>
        <w:rPr>
          <w:b/>
        </w:rPr>
        <w:t>МОРСКИЕ РОБИНЗОНЫ (фрагмент)</w:t>
      </w:r>
    </w:p>
    <w:p>
      <w:pPr>
        <w:pStyle w:val="Normal"/>
        <w:jc w:val="center"/>
        <w:rPr>
          <w:b/>
          <w:b/>
        </w:rPr>
      </w:pPr>
      <w:r>
        <w:rPr>
          <w:b/>
        </w:rPr>
      </w:r>
    </w:p>
    <w:p>
      <w:pPr>
        <w:pStyle w:val="Normal"/>
        <w:ind w:firstLine="720"/>
        <w:rPr/>
      </w:pPr>
      <w:r>
        <w:rPr/>
        <w:t>Источник:</w:t>
      </w:r>
    </w:p>
    <w:p>
      <w:pPr>
        <w:pStyle w:val="Normal"/>
        <w:ind w:firstLine="720"/>
        <w:rPr/>
      </w:pPr>
      <w:r>
        <w:rPr/>
        <w:t>Войтов В.И. Морские робинзоны. М.: Мысль. 1971. — 157 с.</w:t>
      </w:r>
    </w:p>
    <w:p>
      <w:pPr>
        <w:pStyle w:val="Normal"/>
        <w:ind w:firstLine="720"/>
        <w:rPr/>
      </w:pPr>
      <w:r>
        <w:rPr/>
      </w:r>
    </w:p>
    <w:p>
      <w:pPr>
        <w:pStyle w:val="Normal"/>
        <w:ind w:firstLine="720"/>
        <w:rPr/>
      </w:pPr>
      <w:r>
        <w:rPr>
          <w:i/>
        </w:rPr>
        <w:t>OCR и корректура</w:t>
      </w:r>
      <w:r>
        <w:rPr/>
        <w:t>: Готье Неимущий (</w:t>
      </w:r>
      <w:r>
        <w:rPr>
          <w:lang w:val="en-US"/>
        </w:rPr>
        <w:t>Gautier Sans Avoir)</w:t>
      </w:r>
    </w:p>
    <w:p>
      <w:pPr>
        <w:pStyle w:val="Normal"/>
        <w:ind w:firstLine="720"/>
        <w:rPr/>
      </w:pPr>
      <w:r>
        <w:rPr/>
        <w:t>Ноябрь 2003 г.</w:t>
      </w:r>
    </w:p>
    <w:p>
      <w:pPr>
        <w:pStyle w:val="Normal"/>
        <w:ind w:firstLine="720"/>
        <w:rPr/>
      </w:pPr>
      <w:r>
        <w:rPr/>
      </w:r>
    </w:p>
    <w:p>
      <w:pPr>
        <w:pStyle w:val="Normal"/>
        <w:ind w:firstLine="720"/>
        <w:rPr>
          <w:b/>
          <w:b/>
        </w:rPr>
      </w:pPr>
      <w:r>
        <w:rPr>
          <w:b/>
        </w:rPr>
        <w:t>Во имя спасения потерпевших кораблекрушение</w:t>
      </w:r>
    </w:p>
    <w:p>
      <w:pPr>
        <w:pStyle w:val="Normal"/>
        <w:ind w:firstLine="720"/>
        <w:rPr/>
      </w:pPr>
      <w:r>
        <w:rPr>
          <w:b/>
          <w:lang w:val="en-US"/>
        </w:rPr>
        <w:t>[</w:t>
      </w:r>
      <w:r>
        <w:rPr>
          <w:b/>
        </w:rPr>
        <w:t>А. Бомбар и Х. Линдеман</w:t>
      </w:r>
      <w:r>
        <w:rPr>
          <w:b/>
          <w:lang w:val="en-US"/>
        </w:rPr>
        <w:t>]</w:t>
      </w:r>
    </w:p>
    <w:p>
      <w:pPr>
        <w:pStyle w:val="Normal"/>
        <w:ind w:firstLine="720"/>
        <w:rPr/>
      </w:pPr>
      <w:r>
        <w:rPr/>
        <w:t>Ежегодно в морях и океанских глубинах гибнут десятки, а то и сотни больших и маленьких судов. По приближенным подсчетам американских океанографов Рихнитцера и Торри, на дне Мирового океана покоится не менее ста тысяч кораблей. Но трагедия не в гибели кораблей, а в том, что во время крушений гибнут люди, даже те, которые оказались на спасательных шлюпках или плотах. Почему же человек, порой располагающий прочной спасательной шлюпкой, достаточным количеством воды и провизии на ее борту, погибает, не дождавшись гидросамолета или встречи с проходящим судном? Какая же главная причина смерти человека, не находящегося еще в действительно смертельных условиях? Какие наибольшие опасности ожидают в море потерпевшего кораблекрушение?</w:t>
      </w:r>
    </w:p>
    <w:p>
      <w:pPr>
        <w:pStyle w:val="Normal"/>
        <w:ind w:firstLine="720"/>
        <w:rPr/>
      </w:pPr>
      <w:r>
        <w:rPr/>
        <w:t>Чтобы непосредственно изучить условия, с которыми столкнется человек, оказавшись в океане на борту спасательной лодки, французский врач Ален Бомбар совершил в 1952 году одиночное плавание через Атлантический океан на надувной резиновой лодке «Еретик». Ее длина четыре метра шестьдесят пять сантиметров при ширине в один метр девяносто сантиметров. Единственным движителем «Еретика» был четырехугольный парус площадью около трех квадратных метров. Стартовав 19 сентября 1952 года в Лас-Пальмасе на Канарских островах, он закончил свое беспримерное плавание через шестьдесят пять дней на острове Барбадос.</w:t>
      </w:r>
    </w:p>
    <w:p>
      <w:pPr>
        <w:pStyle w:val="Normal"/>
        <w:ind w:firstLine="720"/>
        <w:rPr/>
      </w:pPr>
      <w:r>
        <w:rPr/>
        <w:t>Это тот самый Барбадос — форпост Американского континента, на котором в июле 1970 года финишировала интернациональная экспедиция Тура Хейердала на папирусной лодке «Ра-</w:t>
      </w:r>
      <w:r>
        <w:rPr>
          <w:lang w:val="en-US"/>
        </w:rPr>
        <w:t>II</w:t>
      </w:r>
      <w:r>
        <w:rPr/>
        <w:t>».</w:t>
      </w:r>
    </w:p>
    <w:p>
      <w:pPr>
        <w:pStyle w:val="Normal"/>
        <w:ind w:firstLine="720"/>
        <w:rPr/>
      </w:pPr>
      <w:r>
        <w:rPr/>
        <w:t>Трудно переоценить подвиг Бомбара и практическую ценность его трансатлантического рейса. Он совершенно правильно понял огромную важность психологического или морального фактора:</w:t>
      </w:r>
    </w:p>
    <w:p>
      <w:pPr>
        <w:pStyle w:val="Normal"/>
        <w:ind w:firstLine="720"/>
        <w:rPr/>
      </w:pPr>
      <w:r>
        <w:rPr/>
        <w:t>«Жертвы легендарных кораблекрушений, погибшие преждевременно, я знаю: вас убило не море, вас убил не голод, вас убила не жажда! Раскачиваясь на волнах под жалобные крики чаек, вы умерли от страха», — писал Бомбар. И далее он продолжал: «Человек, который, придя в отчаяние, думает: «Все кончено!» — всегда может приободриться и обрести второе дыхание...</w:t>
      </w:r>
    </w:p>
    <w:p>
      <w:pPr>
        <w:pStyle w:val="Normal"/>
        <w:ind w:firstLine="720"/>
        <w:rPr/>
      </w:pPr>
      <w:r>
        <w:rPr/>
        <w:t>...Надеяться — это значит стремиться к лучшему. Потерпевший кораблекрушение, лишенный всего после катастрофы может и должен сохранять надежду. Внезапно он поставлен перед дилеммой: жить или умереть, и он должен собрать все свои силы, всю волю к жизни, все мужество для борьбы против отчаяния».</w:t>
      </w:r>
    </w:p>
    <w:p>
      <w:pPr>
        <w:pStyle w:val="Normal"/>
        <w:ind w:firstLine="720"/>
        <w:rPr/>
      </w:pPr>
      <w:r>
        <w:rPr/>
        <w:t>Намеренно поставив себя в наихудшие условия по сравнению со многими потерпевшими кораблекрушение, которые на дне спасательной шлюпки находят анкерок с пресной водой и пакеты с провизией, Бомбар в течение шестидесяти пяти дней питался только тем, что давало ему море — рыбой и планктоном. «Питье тоже можно добывать из моря», — утверждает Бомбар. В течение четырнадцати дней он утолял жажду морской водой, а сорок три дня пил сок, выжатый из рыбы. Периодически, когда была такая возможность, Бомбар употреблял и дождевую воду.</w:t>
      </w:r>
    </w:p>
    <w:p>
      <w:pPr>
        <w:pStyle w:val="Normal"/>
        <w:ind w:firstLine="720"/>
        <w:rPr/>
      </w:pPr>
      <w:r>
        <w:rPr/>
        <w:t>Практические результаты рейса Бомбара вызвали большой интерес у моряков и медиков. Однако сквозь хор одобрительных голосов прорывались голоса, возражающие против некоторых выводов французского врача. Особенно это относилось к рекомендации Бомбара употреблять морскую воду.</w:t>
      </w:r>
    </w:p>
    <w:p>
      <w:pPr>
        <w:pStyle w:val="Normal"/>
        <w:ind w:firstLine="720"/>
        <w:rPr/>
      </w:pPr>
      <w:r>
        <w:rPr/>
        <w:t>«С тех пор, как существует человечество, всем известно, что пить морскую воду нельзя. Но вот в Европе появилось сообщение об исследовании, утверждающем обратное, при условии, что организм еще не обезвожен. В газетном лесу оно расцвело пышным цветом и получило горячий отклик у дилетантов. Конечно, морскую воду можно пить, можно и яд принимать в соответствующих дозах. Но рекомендовать пить морскую воду потерпевшим кораблекрушение по меньшей степени преступно», — резко говорил врач из Либерии Ханнес Линдеман. Он, правда, не называет имени исследователя, советующего пить морскую воду, но, несомненно, обращается к Алену Бомбару.</w:t>
      </w:r>
    </w:p>
    <w:p>
      <w:pPr>
        <w:pStyle w:val="Normal"/>
        <w:ind w:firstLine="720"/>
        <w:rPr/>
      </w:pPr>
      <w:r>
        <w:rPr/>
        <w:t>И надо сказать, что Ханнес Линдеман доказал право на собственное мнение. Он так же, как и Бомбар, пересек Атлантику в одиночку, непрерывно ведя наблюдение над состоянием своей психики и организма в столь непривычных для человека условиях; причем сделал это дважды.</w:t>
      </w:r>
    </w:p>
    <w:p>
      <w:pPr>
        <w:pStyle w:val="Normal"/>
        <w:ind w:firstLine="720"/>
        <w:rPr/>
      </w:pPr>
      <w:r>
        <w:rPr/>
        <w:t>Первое плавание Ханнес Линдеман предпринял в октябре 1955 года на западноафриканской лодке-пироге длиной в семь метров семьдесят сантиметров и шириной семьдесят шесть сантиметров, выдолбленной из одного древесного ствола. Линдеман так же, как и Бомбар, старался поставить себя в трудные условия, близкие к тем, когда человек после кораблекрушения оказывается один на один с бушующей стихией. Как медика и ученого, его интересовала проблема морального и физического состояния потерпевшего кораблекрушение. И еще следует сказать об одной цели, которую ставил перед собой Линдеман. Он разделял мнение специалистов, считавших вполне реальными плавания древних народов от Африканского континента к Американскому. Вот еще почему для своего трансокеанского рейса он выбрал западноафриканскую лодку-долбленку.</w:t>
      </w:r>
    </w:p>
    <w:p>
      <w:pPr>
        <w:pStyle w:val="Normal"/>
        <w:ind w:firstLine="720"/>
        <w:rPr/>
      </w:pPr>
      <w:r>
        <w:rPr/>
        <w:t>Перед отплытием из Либерии мореплаватель прочитал массу литературы, чтобы знать, с чем сталкиваются моряки при плавании на маленьких лодках. Но разумеется, подготовиться ко всем неожиданностям, которые подстерегли смельчака в океане, было невозможно. Например, оказалось, что не устрашающие, а просто непонятные звуки могут вывести мореплавателя из состояния душевного равновесия.</w:t>
      </w:r>
    </w:p>
    <w:p>
      <w:pPr>
        <w:pStyle w:val="Normal"/>
        <w:ind w:firstLine="720"/>
        <w:rPr/>
      </w:pPr>
      <w:r>
        <w:rPr/>
        <w:t>...Со всех сторон надвигались облака, темные, тяжелые. Небо и вода слились в непроглядной страшной мгле. Неиствующий шквал бросал, как щепку, маленькую пирогу, грозя ее перевернуть. И вдруг где-то совсем рядом раздается жалобный крик, сначала совсем слабый, затем сильнее, сильнее. Что это? Крик какого-то живого существа, разрываемого на куски акулой, или влекущий зов сирен? Леденящий страх проник в сердце мореплавателя. Он пытается осветить фонарем поверхность воды, напрасно — ничего не видно...</w:t>
      </w:r>
    </w:p>
    <w:p>
      <w:pPr>
        <w:pStyle w:val="Normal"/>
        <w:ind w:firstLine="720"/>
        <w:rPr/>
      </w:pPr>
      <w:r>
        <w:rPr/>
        <w:t>Спустя много времени, когда Линдеман научился различать звуки океана, он узнал, что этот жалобный крик издают безобидные ласточки...</w:t>
      </w:r>
    </w:p>
    <w:p>
      <w:pPr>
        <w:pStyle w:val="Normal"/>
        <w:ind w:firstLine="720"/>
        <w:rPr/>
      </w:pPr>
      <w:r>
        <w:rPr/>
        <w:t>Большую часть стодевятнадцатидневного рейса из Либерии до Гаити Линдеману сопутствовала хорошая безоблачная погода. Но это имело и отрицательную сторону: немилосердно жгло солнце, вызывая жажду.</w:t>
      </w:r>
    </w:p>
    <w:p>
      <w:pPr>
        <w:pStyle w:val="Normal"/>
        <w:ind w:firstLine="720"/>
        <w:rPr/>
      </w:pPr>
      <w:r>
        <w:rPr/>
        <w:t>Так же, как и Бомбар, он пил морскую воду. Ежедневно выпивал по поллитровой кружке. Уже на второй день ее действие сказалось: у Линдемана опухли ноги. Массаж, специальные упражнения — ничего не помогало. А дальше пошло еще хуже. Самочувствие стало скверное, появилась апатия. Но Линдеман крепился, пока плыл вдоль Африканского побережья до самого экватора. Стоило только прекратить питье горько-соленой влаги, как самочувствие резко улучшилось, ноги перестали опухать; правда, ступни болели еще длительное время. Реакция организма на употребление океанской воды, в литре которой растворено тридцать пять-тридцать шесть граммов солей натрия, магния, кальция и многих других элементов, совершенно естественна. Резкое увеличение концентрации солей в крови и тканях губительно, и смерть может наступить даже раньше, чем от обезвоживания организма. В своем научном отчете, составленном после окончания плавания, Линдеман, указывая на недопустимость питья морской воды потерпевшим кораблекрушение, ссылается на статистические исследования английских специалистов, пришедших к выводу, что употребление морской воды было одной из главных причин гибели людей в море.</w:t>
      </w:r>
    </w:p>
    <w:p>
      <w:pPr>
        <w:pStyle w:val="Normal"/>
        <w:ind w:firstLine="720"/>
        <w:rPr/>
      </w:pPr>
      <w:r>
        <w:rPr/>
        <w:t>Так, в одном из докладов английских медиков говорится, что употребление морской воды в течение трех и более дней явилось причиной увеличения смертности от четырех до сорока процентов.</w:t>
      </w:r>
    </w:p>
    <w:p>
      <w:pPr>
        <w:pStyle w:val="Normal"/>
        <w:ind w:firstLine="720"/>
        <w:rPr/>
      </w:pPr>
      <w:r>
        <w:rPr/>
        <w:t>Во время плавания Линдеман на собственном опыте убедился в решающей роли психического состояния человека в борьбе за жизнь. Даже если совершенно истощенный человек не потерял мужества и будет бороться до конца, у него есть шанс на спасение. Сам Линдеман использовал метод самовнушения. Стараясь совершенно отключиться от внешнего мира и погрузиться в собственные мысли, он внушал себе, что обязательно добьется цели. Благодаря методу самовнушения Линдеман пытался разрешить и проблему сна. Он надеялся на то, что, применяя короткие мысленные волевые упражнения, можно было почерпнуть силу и без регулярного сна оставаться свежим и бодрым.</w:t>
      </w:r>
    </w:p>
    <w:p>
      <w:pPr>
        <w:pStyle w:val="Normal"/>
        <w:ind w:firstLine="720"/>
        <w:rPr/>
      </w:pPr>
      <w:r>
        <w:rPr/>
        <w:t>После завершения рейса Линдеман писал: «Подводя итоги первого путешествия, я остался неудовлетворенным. Мне не удалось решить проблему, связанную с моральным состоянием потерпевшего кораблекрушение. Во время плавания я неоднократно оказывался на грани отчаяния...»</w:t>
      </w:r>
    </w:p>
    <w:p>
      <w:pPr>
        <w:pStyle w:val="Normal"/>
        <w:ind w:firstLine="720"/>
        <w:rPr/>
      </w:pPr>
      <w:r>
        <w:rPr/>
        <w:t>И Линдеман решает повторить эксперимент. Во второе плавание через Атлантику Ханнес Линдеман ушел на крошечной складной лодке «Либерия-3», длина которой около пяти метров, а вес — всего двадцать два килограмма. Место отплытия — Лас-Пальмас на Канарских островах. Ранним утром 20 октября 1956 года Линдеман вышел в открытый океан.</w:t>
      </w:r>
    </w:p>
    <w:p>
      <w:pPr>
        <w:pStyle w:val="Normal"/>
        <w:ind w:firstLine="720"/>
        <w:rPr/>
      </w:pPr>
      <w:r>
        <w:rPr/>
        <w:t>Неприятности начались уже в самом начале путешествия: как только усиливался ветер и волны перекатывались через низкие борта лодки, приходилось лихорадочно выкачивать поду. Соленая вода безжалостно разъедала кожу и воспаляла глаза. А во время шторма океан превращался в сущий ад.</w:t>
      </w:r>
    </w:p>
    <w:p>
      <w:pPr>
        <w:pStyle w:val="Normal"/>
        <w:ind w:firstLine="720"/>
        <w:rPr/>
      </w:pPr>
      <w:r>
        <w:rPr/>
        <w:t>Особенно сильный шторм испытал на себе отважный мореплаватель на тридцатый день путешествия... Кромешная тьма перерезалась сверкающей молнией. Тропический ливень обрушился сверху, а снизу — кипящие пеной волны. Защитное покрывало не спасало: вода наполнила лодку. Линдеман в отчаянии выкачивает и выкачивает воду. Наконец ливень прекращается. Измученный мореплаватель засыпает, и лодка разворачивается лагом к волне. Мощный удар водяной стены — сорван руль. Что может быть страшнее для одиночного мореплавателя, как лишиться руля! Лодку бросает, словно щепку. Мужество и воля все-таки помогают продержаться ему еще несколько часов, пока не утихомирилась разъяренная стихия, и тогда ему удалось поставить запасный руль. Зажав баллер руля между ног и придерживая перо правой рукой, Линдеман спустился в воду. Неожиданно его накрыла волна, и он выпустил руль. Не растерявшись, Линдеман нырнул, к счастью, удачно. Вынырнув с драгоценным рулем, он взобрался на лодку: его била нервная дрожь. Через полчаса руль был благополучно поставлен.</w:t>
      </w:r>
    </w:p>
    <w:p>
      <w:pPr>
        <w:pStyle w:val="Normal"/>
        <w:ind w:firstLine="720"/>
        <w:rPr/>
      </w:pPr>
      <w:r>
        <w:rPr/>
        <w:t>...Шел тридцать шестой день плавания. Светило солнце, ветер стих. Вдруг неожиданно для себя Линдеман заметил на горизонте корабль. Он неуклонно приближался к «Либерии». Наконец, Линдеман мог уже разглядеть лица на мостике и название на борту: «Роттердам». Молодой голландский офицер спрашивал по-английски через мегафон:</w:t>
      </w:r>
    </w:p>
    <w:p>
      <w:pPr>
        <w:pStyle w:val="Normal"/>
        <w:ind w:firstLine="720"/>
        <w:rPr/>
      </w:pPr>
      <w:r>
        <w:rPr/>
        <w:t xml:space="preserve">— </w:t>
      </w:r>
      <w:r>
        <w:rPr/>
        <w:t>Не хотите ли вы подняться на борт?</w:t>
      </w:r>
    </w:p>
    <w:p>
      <w:pPr>
        <w:pStyle w:val="Normal"/>
        <w:ind w:firstLine="720"/>
        <w:rPr/>
      </w:pPr>
      <w:r>
        <w:rPr/>
        <w:t xml:space="preserve">— </w:t>
      </w:r>
      <w:r>
        <w:rPr/>
        <w:t>Нет, благодарю вас!</w:t>
      </w:r>
    </w:p>
    <w:p>
      <w:pPr>
        <w:pStyle w:val="Normal"/>
        <w:ind w:firstLine="720"/>
        <w:rPr/>
      </w:pPr>
      <w:r>
        <w:rPr/>
        <w:t xml:space="preserve">— </w:t>
      </w:r>
      <w:r>
        <w:rPr/>
        <w:t>Нужна ли вам пища?</w:t>
      </w:r>
    </w:p>
    <w:p>
      <w:pPr>
        <w:pStyle w:val="Normal"/>
        <w:ind w:firstLine="720"/>
        <w:rPr/>
      </w:pPr>
      <w:r>
        <w:rPr/>
        <w:t xml:space="preserve">— </w:t>
      </w:r>
      <w:r>
        <w:rPr/>
        <w:t>Нет, благодарю. Лучше дайте точные координаты.</w:t>
      </w:r>
    </w:p>
    <w:p>
      <w:pPr>
        <w:pStyle w:val="Normal"/>
        <w:ind w:firstLine="720"/>
        <w:rPr/>
      </w:pPr>
      <w:r>
        <w:rPr/>
        <w:t>Офицер отдает распоряжение и спрашивает:</w:t>
      </w:r>
    </w:p>
    <w:p>
      <w:pPr>
        <w:pStyle w:val="Normal"/>
        <w:ind w:firstLine="720"/>
        <w:rPr/>
      </w:pPr>
      <w:r>
        <w:rPr/>
        <w:t xml:space="preserve">— </w:t>
      </w:r>
      <w:r>
        <w:rPr/>
        <w:t>Откуда вы?</w:t>
      </w:r>
    </w:p>
    <w:p>
      <w:pPr>
        <w:pStyle w:val="Normal"/>
        <w:ind w:firstLine="720"/>
        <w:rPr/>
      </w:pPr>
      <w:r>
        <w:rPr/>
        <w:t xml:space="preserve">— </w:t>
      </w:r>
      <w:r>
        <w:rPr/>
        <w:t>Из Лас-Пальмаса и направляюсь на Сент-Томас.</w:t>
      </w:r>
    </w:p>
    <w:p>
      <w:pPr>
        <w:pStyle w:val="Normal"/>
        <w:ind w:firstLine="720"/>
        <w:rPr/>
      </w:pPr>
      <w:r>
        <w:rPr/>
        <w:t>Затем офицер еще раз недоверчиво спрашивает:</w:t>
      </w:r>
    </w:p>
    <w:p>
      <w:pPr>
        <w:pStyle w:val="Normal"/>
        <w:ind w:firstLine="720"/>
        <w:rPr/>
      </w:pPr>
      <w:r>
        <w:rPr/>
        <w:t xml:space="preserve">— </w:t>
      </w:r>
      <w:r>
        <w:rPr/>
        <w:t>Вам действительно не нужны продукты?</w:t>
      </w:r>
    </w:p>
    <w:p>
      <w:pPr>
        <w:pStyle w:val="Normal"/>
        <w:ind w:firstLine="720"/>
        <w:rPr/>
      </w:pPr>
      <w:r>
        <w:rPr/>
        <w:t xml:space="preserve">— </w:t>
      </w:r>
      <w:r>
        <w:rPr/>
        <w:t>Нет, благодарю!</w:t>
      </w:r>
    </w:p>
    <w:p>
      <w:pPr>
        <w:pStyle w:val="Normal"/>
        <w:ind w:firstLine="720"/>
        <w:rPr/>
      </w:pPr>
      <w:r>
        <w:rPr/>
        <w:t xml:space="preserve">— </w:t>
      </w:r>
      <w:r>
        <w:rPr/>
        <w:t>Тогда вот вам координаты: 20°16' с. ш. и 36°20' з. д.</w:t>
      </w:r>
    </w:p>
    <w:p>
      <w:pPr>
        <w:pStyle w:val="Normal"/>
        <w:ind w:firstLine="720"/>
        <w:rPr/>
      </w:pPr>
      <w:r>
        <w:rPr/>
        <w:t xml:space="preserve">— </w:t>
      </w:r>
      <w:r>
        <w:rPr/>
        <w:t>Счастливого пути!</w:t>
      </w:r>
    </w:p>
    <w:p>
      <w:pPr>
        <w:pStyle w:val="Normal"/>
        <w:ind w:firstLine="720"/>
        <w:rPr/>
      </w:pPr>
      <w:r>
        <w:rPr/>
        <w:t>И корабль осторожно, чтобы не повредить лодку, дает ход...</w:t>
      </w:r>
    </w:p>
    <w:p>
      <w:pPr>
        <w:pStyle w:val="Normal"/>
        <w:ind w:firstLine="720"/>
        <w:rPr/>
      </w:pPr>
      <w:r>
        <w:rPr/>
        <w:t>Конечно, Линдеману были необходимы продукты, но он отказался, чтобы не сорвать эксперимент: ведь чаще всего потерпевшему кораблекрушение неоткуда ждать помощи, и он должен надеяться только на себя и на то, что даст ему море.</w:t>
      </w:r>
    </w:p>
    <w:p>
      <w:pPr>
        <w:pStyle w:val="Normal"/>
        <w:ind w:firstLine="720"/>
        <w:rPr/>
      </w:pPr>
      <w:r>
        <w:rPr/>
        <w:t>К вечеру пошел сильный дождь, и мореплавателю удалось набрать целых пять литров свежей воды. Это было своего рода компенсацией за отказ от продуктов.</w:t>
      </w:r>
    </w:p>
    <w:p>
      <w:pPr>
        <w:pStyle w:val="Normal"/>
        <w:ind w:firstLine="720"/>
        <w:rPr/>
      </w:pPr>
      <w:r>
        <w:rPr/>
        <w:t>В последующие дни штили сменялись штормами. Иногда у Линдемана полностью отключалось восприятие окружающего, хотя кругом бушевал океан. Он впадал в полудремотное состояние, которое чередовалось с галлюцинациями: то ему казалось, что он разговаривает со своим либерийским чернокожим слугой, то из пучины моря вдруг выглядывала лукавая маска Мефистофеля и что-то кричала...</w:t>
      </w:r>
    </w:p>
    <w:p>
      <w:pPr>
        <w:pStyle w:val="Normal"/>
        <w:ind w:firstLine="720"/>
        <w:rPr/>
      </w:pPr>
      <w:r>
        <w:rPr/>
        <w:t>В конце концов рев бушующего моря возвращал Линдемана в реальный мир.</w:t>
      </w:r>
    </w:p>
    <w:p>
      <w:pPr>
        <w:pStyle w:val="Normal"/>
        <w:ind w:firstLine="720"/>
        <w:rPr/>
      </w:pPr>
      <w:r>
        <w:rPr/>
        <w:t>Последнее тяжкое испытание выпало мореходу на пятьдесят седьмой день рейса, когда лодку опрокинуло. Линдеману удалось зацепиться за ее днище и в течение всей ночи, пока продолжался шторм, ему пришлось принимать на себя жестокие удары волн, которые грозили оторвать его от последнего прибежища. Разъеденными морской водой и чудовищно распухшими губами он шептал: «Я не сдамся». Воля и мужество этого человека сделали чудо. После девяти часов борьбы со стихией ему все-таки удалось поставить лодку на киль. Разумеется, во время этой катастрофы утонуло много необходимых вещей, в том числе запас консервов, фотоаппараты, запасные детали, хороший нож.</w:t>
      </w:r>
    </w:p>
    <w:p>
      <w:pPr>
        <w:pStyle w:val="Normal"/>
        <w:ind w:firstLine="720"/>
        <w:rPr/>
      </w:pPr>
      <w:r>
        <w:rPr/>
        <w:t>Более того, была сломана мачта, а от паруса остались одни лохмотья. Но Линдеман внушал себе: «Я жив и здоров, о каких сожалениях может быть речь?»</w:t>
      </w:r>
    </w:p>
    <w:p>
      <w:pPr>
        <w:pStyle w:val="Normal"/>
        <w:ind w:firstLine="720"/>
        <w:rPr/>
      </w:pPr>
      <w:r>
        <w:rPr/>
        <w:t>Следующей ночью лодка опять перевернулась, однако ему очень быстро удалось поставить ее на киль. Плавание продолжалось...</w:t>
      </w:r>
    </w:p>
    <w:p>
      <w:pPr>
        <w:pStyle w:val="Normal"/>
        <w:ind w:firstLine="720"/>
        <w:rPr/>
      </w:pPr>
      <w:r>
        <w:rPr/>
        <w:t>Однажды он заметил множество морских птиц. «Они предвещают землю», — решил Линдеман, а воображение уже рисовало ему уют и покой у домашнего очага.</w:t>
      </w:r>
    </w:p>
    <w:p>
      <w:pPr>
        <w:pStyle w:val="Normal"/>
        <w:ind w:firstLine="720"/>
        <w:rPr/>
      </w:pPr>
      <w:r>
        <w:rPr/>
        <w:t>«Рождество я буду праздновать на суше», — думал мореплаватель и не ошибся.</w:t>
      </w:r>
    </w:p>
    <w:p>
      <w:pPr>
        <w:pStyle w:val="Normal"/>
        <w:ind w:firstLine="720"/>
        <w:rPr/>
      </w:pPr>
      <w:r>
        <w:rPr/>
        <w:t>На семьдесят второй день путешествия он действительно увидел долгожданную землю...</w:t>
      </w:r>
    </w:p>
    <w:p>
      <w:pPr>
        <w:pStyle w:val="Normal"/>
        <w:ind w:firstLine="720"/>
        <w:rPr/>
      </w:pPr>
      <w:r>
        <w:rPr/>
        <w:t>Итак, эксперимент закончен. Складная лодка Линдемана «Либерия-3» совсем не лучше обычной спасательной шлюпки, да и припасов на ней было не больше, чем на шлюпке. Так что экспериментальные условия его путешествия весьма близки к тем, с которыми столкнется потерпевший кораблекрушение. Психическая нагрузка во время плаваний была вполне достаточной. Не раз и не два у одиночного мореплавателя появлялись поводы к отчаянию, но всегда он находил духовные силы, чтобы вырваться из объятий смерти. «Не сдаваться!» — этот лозунг должен быть моральным „спасательным кругом“ каждого потерпевшего кораблекрушение», утверждает Линдеман. Если человек поддался панике, он опередил катастрофу. «Основная опасность, — писал Линдеман, — в самом человеке, очень многое зависит от его душевной стойкости».</w:t>
      </w:r>
    </w:p>
    <w:p>
      <w:pPr>
        <w:pStyle w:val="Normal"/>
        <w:ind w:firstLine="720"/>
        <w:rPr/>
      </w:pPr>
      <w:r>
        <w:rPr/>
        <w:t>Что касается физиологической стороны опыта либерийского врача, то здесь он получил много ценных выводов. В частности, Линдеман доказал, что в океане потерпевшему кораблекрушение не так-то уж трудно заполучить килограмм рыбы в день. Этой пищи (около 1000 калорий) достаточно, чтобы надолго предотвратить истощение, и человек, оказавшийся за бортом не по своей воле, получает возможность бороться за жизнь.</w:t>
      </w:r>
    </w:p>
    <w:p>
      <w:pPr>
        <w:pStyle w:val="Normal"/>
        <w:ind w:firstLine="720"/>
        <w:rPr>
          <w:lang w:val="en-US"/>
        </w:rPr>
      </w:pPr>
      <w:r>
        <w:rPr>
          <w:lang w:val="en-US"/>
        </w:rPr>
      </w:r>
    </w:p>
    <w:p>
      <w:pPr>
        <w:pStyle w:val="Normal"/>
        <w:jc w:val="center"/>
        <w:rPr/>
      </w:pPr>
      <w:r>
        <w:rPr/>
        <w:t>http://www.latitude38.com/letters/199804.htm</w:t>
      </w:r>
    </w:p>
    <w:p>
      <w:pPr>
        <w:pStyle w:val="Normal"/>
        <w:jc w:val="center"/>
        <w:rPr>
          <w:b/>
          <w:b/>
        </w:rPr>
      </w:pPr>
      <w:r>
        <w:rPr>
          <w:b/>
        </w:rPr>
        <w:t>ОТНОСИТЕЛЬНО ПИТЬЯ МОРСКОЙ ВОДЫ А. БОМБАРОМ (1998 г.)</w:t>
      </w:r>
    </w:p>
    <w:p>
      <w:pPr>
        <w:pStyle w:val="Normal"/>
        <w:jc w:val="center"/>
        <w:rPr>
          <w:b/>
          <w:b/>
        </w:rPr>
      </w:pPr>
      <w:r>
        <w:rPr>
          <w:b/>
        </w:rPr>
      </w:r>
    </w:p>
    <w:p>
      <w:pPr>
        <w:pStyle w:val="Normal"/>
        <w:ind w:firstLine="720"/>
        <w:rPr/>
      </w:pPr>
      <w:r>
        <w:rPr>
          <w:i/>
        </w:rPr>
        <w:t>Перевод:</w:t>
      </w:r>
      <w:r>
        <w:rPr/>
        <w:t xml:space="preserve"> Готье Неимущий (</w:t>
      </w:r>
      <w:r>
        <w:rPr>
          <w:lang w:val="en-US"/>
        </w:rPr>
        <w:t>Gautier Sans Avoir)</w:t>
      </w:r>
    </w:p>
    <w:p>
      <w:pPr>
        <w:pStyle w:val="Normal"/>
        <w:ind w:firstLine="720"/>
        <w:rPr/>
      </w:pPr>
      <w:r>
        <w:rPr/>
        <w:t>Ноябрь 2003 г.</w:t>
      </w:r>
    </w:p>
    <w:p>
      <w:pPr>
        <w:pStyle w:val="Normal"/>
        <w:ind w:firstLine="720"/>
        <w:rPr/>
      </w:pPr>
      <w:r>
        <w:rPr/>
        <w:t>На сайте представлены ответы различных флотских авторитетов морского дела на вопросы, присланные читателями.</w:t>
      </w:r>
    </w:p>
    <w:p>
      <w:pPr>
        <w:pStyle w:val="Normal"/>
        <w:ind w:firstLine="720"/>
        <w:rPr/>
      </w:pPr>
      <w:r>
        <w:rPr/>
      </w:r>
    </w:p>
    <w:p>
      <w:pPr>
        <w:pStyle w:val="Normal"/>
        <w:ind w:firstLine="720"/>
        <w:rPr/>
      </w:pPr>
      <w:r>
        <w:rPr>
          <w:b/>
        </w:rPr>
        <w:t>Ответ 1:</w:t>
      </w:r>
      <w:r>
        <w:rPr/>
        <w:t xml:space="preserve"> Француз, о котором Вы упоминаете, это доктор Ален Бомбар. Подобно большинству людей, Вы имеете ошибочное представление, что он, когда пересекал Атлантику, пил только морскую воду. Он этого не делал.</w:t>
      </w:r>
    </w:p>
    <w:p>
      <w:pPr>
        <w:pStyle w:val="Normal"/>
        <w:ind w:firstLine="720"/>
        <w:rPr/>
      </w:pPr>
      <w:r>
        <w:rPr/>
        <w:t xml:space="preserve">Мистер Кнудсен в февральском выпуске поднял вопрос выживания за счет питья морской воды. Исследование выживания на море было начато доктором Аленом Бомбаром и подробно описано в его книге </w:t>
      </w:r>
      <w:r>
        <w:rPr>
          <w:lang w:val="en-US"/>
        </w:rPr>
        <w:t>“Voyage of the Heretique”</w:t>
      </w:r>
      <w:r>
        <w:rPr/>
        <w:t>, изданной в 1954 г. Работы доктора Бомбара в Музее океанографии в Монако привели его к заключению, что выживание в море без пресной воды будет возможно при употреблении выжатой из рыбы жидкости, и что в качестве источников пищи могут выступать рыбы и съедобный органический материал типа мелких ракообразных.</w:t>
      </w:r>
    </w:p>
    <w:p>
      <w:pPr>
        <w:pStyle w:val="Normal"/>
        <w:ind w:firstLine="720"/>
        <w:rPr/>
      </w:pPr>
      <w:r>
        <w:rPr/>
        <w:t>Доктор Бомбар подтвердил свои гипотезы, дрейфуя от Касабланки до Барбадоса на резиновом плоту длиной 16 футов, снабженном маленьким парусом. Путешествие заняло 65 дней, причем в течение первых 23-х дней не было никакого дождя. Бомбар пил морскую воду в течение 14 дней и жидкость из рыбы 43 дня. К концу пути он потерял 55 фунтов и имел серьезную анемию, но доказал, что длительное выживание в море без запасов пресной воды возможно. Я думаю, что мир</w:t>
      </w:r>
      <w:r>
        <w:rPr>
          <w:lang w:val="en-US"/>
        </w:rPr>
        <w:t> —</w:t>
      </w:r>
      <w:r>
        <w:rPr/>
        <w:t xml:space="preserve"> это лучшее место именно из-за людей, подобных доктору Бомбару. Но реальность состоит в том, что люди не читают, не помнят, и, в результате, часто погибают, поскольку они не знают того, что сделали другие, того, что помогло бы им выжить.</w:t>
      </w:r>
    </w:p>
    <w:p>
      <w:pPr>
        <w:pStyle w:val="Normal"/>
        <w:ind w:firstLine="720"/>
        <w:rPr/>
      </w:pPr>
      <w:r>
        <w:rPr>
          <w:b/>
        </w:rPr>
        <w:t>Ответ 2:</w:t>
      </w:r>
      <w:r>
        <w:rPr/>
        <w:t xml:space="preserve"> </w:t>
      </w:r>
      <w:r>
        <w:rPr>
          <w:i/>
          <w:color w:val="000000"/>
          <w:lang w:eastAsia="ru-RU"/>
        </w:rPr>
        <w:t>Бомбар часто неверно цитировался</w:t>
      </w:r>
      <w:r>
        <w:rPr>
          <w:color w:val="000000"/>
          <w:lang w:eastAsia="ru-RU"/>
        </w:rPr>
        <w:t>.</w:t>
      </w:r>
    </w:p>
    <w:p>
      <w:pPr>
        <w:pStyle w:val="Normal"/>
        <w:ind w:firstLine="720"/>
        <w:rPr/>
      </w:pPr>
      <w:r>
        <w:rPr>
          <w:color w:val="000000"/>
          <w:lang w:eastAsia="ru-RU"/>
        </w:rPr>
        <w:t>Сторонником употребления морской воды был французский доктор Ален Бомбар. В 1952 г. он пересек Атлантику на удачно названной «Еретиком» резиновой лодке, не взяв с собой никаких запасов продовольствия и воды. Впоследствии Бомбар написал книгу (</w:t>
      </w:r>
      <w:r>
        <w:rPr>
          <w:color w:val="000000"/>
          <w:lang w:val="en-US" w:eastAsia="ru-RU"/>
        </w:rPr>
        <w:t>“</w:t>
      </w:r>
      <w:r>
        <w:rPr>
          <w:lang w:val="en-US"/>
        </w:rPr>
        <w:t>The Voyage of the Heretique”)</w:t>
      </w:r>
      <w:r>
        <w:rPr>
          <w:color w:val="000000"/>
          <w:lang w:eastAsia="ru-RU"/>
        </w:rPr>
        <w:t>, котор</w:t>
      </w:r>
      <w:r>
        <w:rPr/>
        <w:t xml:space="preserve">ая находилась в значительном противоречии со взглядами того времени, во многом потому, что его </w:t>
      </w:r>
      <w:r>
        <w:rPr>
          <w:color w:val="000000"/>
          <w:lang w:eastAsia="ru-RU"/>
        </w:rPr>
        <w:t>часто неверно цитировали. Бомбар не утверждал, что вы можете выжить, если будете пить исключительно морскую воду, но что ее можно пить в дополнение к пресной, чтобы обеспечить необходимое количество солей. Бомбар указывал, что потерпевшим кораблекрушение следует пить морскую воду «для поддержания водного баланса тела на необходимом уровне в течение первых нескольких дней прежде, чем будет поймана рыба». Но он предупреждает также, что «нельзя допускать обезвоживания перед началом употребления морской воды». Сам Бомбар выжил за счет дождевой воды и жидкости, выжатой из рыбы.</w:t>
      </w:r>
    </w:p>
    <w:p>
      <w:pPr>
        <w:pStyle w:val="Normal"/>
        <w:ind w:firstLine="720"/>
        <w:rPr/>
      </w:pPr>
      <w:r>
        <w:rPr>
          <w:color w:val="000000"/>
          <w:lang w:eastAsia="ru-RU"/>
        </w:rPr>
        <w:t>Немецкий доктор Ханнес Линдеман осуществил два одиночных путешествия через Атлантику в 1950-х гг. Одной из его задач была проверка теории Бомбара. Эксперимент Линдемана описан в его книге «Один в море», где он заключает, что «небольшое количество морской воды можно употреблять как замену соли, но это — все».</w:t>
      </w:r>
    </w:p>
    <w:p>
      <w:pPr>
        <w:pStyle w:val="Normal"/>
        <w:ind w:firstLine="720"/>
        <w:rPr/>
      </w:pPr>
      <w:r>
        <w:rPr>
          <w:b/>
        </w:rPr>
        <w:t>Ответ 3</w:t>
      </w:r>
      <w:r>
        <w:rPr>
          <w:i/>
        </w:rPr>
        <w:t>:</w:t>
      </w:r>
      <w:r>
        <w:rPr/>
        <w:t xml:space="preserve"> Рассмотрим следующее письмо: «Ален Бомбар провел 64 дня в море, употребляя только дождевую воду, жидкость из рыбы, и морскую воду». Бомбар пил морскую воду в течение всего 14 дней, причем периодами: три, максимум шесть дней. Использование им жидкости из рыбы также позволило ему дождаться дождя, который пошел после 23-го дня.</w:t>
      </w:r>
    </w:p>
    <w:p>
      <w:pPr>
        <w:pStyle w:val="Normal"/>
        <w:ind w:firstLine="720"/>
        <w:rPr/>
      </w:pPr>
      <w:r>
        <w:rPr/>
        <w:t>Эксперимент Французского Флота после опыта Бомбара продемонстрировал, что морская вода — вполне приемлемое питье при определенных условиях для тех потерпевших кораблекрушение, кто имеет только небольшие запасы пресной воды. Начинать следует с малых доз морской воды в то время, пока организм еще не обезвожен, а жажда отсутствует, а затем употреблять пресную воду в течение приблизительно трех дней, что способствует выведению избыточных солей.</w:t>
      </w:r>
    </w:p>
    <w:p>
      <w:pPr>
        <w:pStyle w:val="Normal"/>
        <w:ind w:firstLine="720"/>
        <w:rPr/>
      </w:pPr>
      <w:r>
        <w:rPr>
          <w:color w:val="000000"/>
          <w:lang w:eastAsia="ru-RU"/>
        </w:rPr>
        <w:t>В опытах Французского Флота сделан вывод, что опасность появляется только после шестого дня употребления исключительно морской воды. Обнаружено, что если в течение первых трех или четырех дней потерпевший не пил ничего, то начинать употребление морской воды опасно. По-видимому, к тому времени тело слишком обезвожено.</w:t>
      </w:r>
    </w:p>
    <w:p>
      <w:pPr>
        <w:pStyle w:val="Normal"/>
        <w:ind w:firstLine="720"/>
        <w:rPr>
          <w:color w:val="000000"/>
          <w:lang w:eastAsia="ru-RU"/>
        </w:rPr>
      </w:pPr>
      <w:r>
        <w:rPr>
          <w:color w:val="000000"/>
          <w:lang w:eastAsia="ru-RU"/>
        </w:rPr>
      </w:r>
    </w:p>
    <w:p>
      <w:pPr>
        <w:pStyle w:val="Normal"/>
        <w:jc w:val="center"/>
        <w:rPr>
          <w:lang w:val="en-US"/>
        </w:rPr>
      </w:pPr>
      <w:r>
        <w:rPr>
          <w:lang w:val="en-US"/>
        </w:rPr>
        <w:t>www.latitude38.com\letters\199901.htm</w:t>
      </w:r>
    </w:p>
    <w:p>
      <w:pPr>
        <w:pStyle w:val="Normal"/>
        <w:ind w:firstLine="720"/>
        <w:jc w:val="center"/>
        <w:rPr>
          <w:b/>
          <w:b/>
        </w:rPr>
      </w:pPr>
      <w:r>
        <w:rPr>
          <w:b/>
        </w:rPr>
        <w:t>ТОЛЬКО МОРСКАЯ ВОДА И ПЛАНКТОН (1999 г.)</w:t>
      </w:r>
    </w:p>
    <w:p>
      <w:pPr>
        <w:pStyle w:val="Normal"/>
        <w:jc w:val="center"/>
        <w:rPr>
          <w:b/>
          <w:b/>
          <w:lang w:val="en-US"/>
        </w:rPr>
      </w:pPr>
      <w:r>
        <w:rPr>
          <w:b/>
          <w:lang w:val="en-US"/>
        </w:rPr>
      </w:r>
    </w:p>
    <w:p>
      <w:pPr>
        <w:pStyle w:val="Normal"/>
        <w:ind w:firstLine="720"/>
        <w:rPr/>
      </w:pPr>
      <w:r>
        <w:rPr>
          <w:i/>
        </w:rPr>
        <w:t>Перевод:</w:t>
      </w:r>
      <w:r>
        <w:rPr/>
        <w:t xml:space="preserve"> Готье Неимущий (</w:t>
      </w:r>
      <w:r>
        <w:rPr>
          <w:lang w:val="en-US"/>
        </w:rPr>
        <w:t>Gautier Sans Avoir)</w:t>
      </w:r>
    </w:p>
    <w:p>
      <w:pPr>
        <w:pStyle w:val="Normal"/>
        <w:ind w:firstLine="720"/>
        <w:rPr/>
      </w:pPr>
      <w:r>
        <w:rPr/>
        <w:t>Ноябрь 2003 г.</w:t>
      </w:r>
    </w:p>
    <w:p>
      <w:pPr>
        <w:pStyle w:val="Normal"/>
        <w:ind w:firstLine="720"/>
        <w:rPr/>
      </w:pPr>
      <w:r>
        <w:rPr/>
        <w:t>На сайте представлены ответы различных флотских авторитетов морского дела на вопросы, присланные читателями.</w:t>
      </w:r>
    </w:p>
    <w:p>
      <w:pPr>
        <w:pStyle w:val="Normal"/>
        <w:ind w:firstLine="720"/>
        <w:rPr/>
      </w:pPr>
      <w:r>
        <w:rPr/>
      </w:r>
    </w:p>
    <w:p>
      <w:pPr>
        <w:pStyle w:val="Normal"/>
        <w:ind w:firstLine="720"/>
        <w:rPr/>
      </w:pPr>
      <w:r>
        <w:rPr>
          <w:b/>
        </w:rPr>
        <w:t>Вопрос:</w:t>
      </w:r>
      <w:r>
        <w:rPr>
          <w:i/>
        </w:rPr>
        <w:t xml:space="preserve"> </w:t>
      </w:r>
      <w:r>
        <w:rPr/>
        <w:t>В прошлом письме редактору упомянута возможность для потерпевшего кораблекрушения пить морскую воду. Вы в той или иной степени ответили, что подобная практика не приведет к благоприятным последствиям. Я не могу судить, насколько это правда и отсылаю Вас к экспериментам доктора Бомбара, который утверждал, что дрейфовал через Атлантику на плоту, достаточно хорошо выживая только на морской воде и планктоне. Не могли бы Вы прокомментировать его сообщение?</w:t>
      </w:r>
    </w:p>
    <w:p>
      <w:pPr>
        <w:pStyle w:val="Normal"/>
        <w:ind w:firstLine="720"/>
        <w:rPr/>
      </w:pPr>
      <w:r>
        <w:rPr>
          <w:b/>
        </w:rPr>
        <w:t>Ответ:</w:t>
      </w:r>
      <w:r>
        <w:rPr>
          <w:i/>
        </w:rPr>
        <w:t xml:space="preserve"> </w:t>
      </w:r>
      <w:r>
        <w:rPr>
          <w:color w:val="000000"/>
          <w:lang w:eastAsia="ru-RU"/>
        </w:rPr>
        <w:t>В выпусках за апрель и июнь 1998 г. мы представили статьи об эксперименте доктора Алена Бомбара, который жил за счет моря во время плавания через Атлантику на маленьком надувном плоту в 1952 г. В то время как никто не сомневается, что Бомбар действительно пересек Атлантику, не все считают, что он жил полностью за счет моря (как утверждает). Многие эксперты полагают, что заключение Бомбара, согласно которому жертвы кораблекрушения могут жить неопределенное время, имея для питья только ограниченные количества морской воды и жидкость, выжатую из рыбы, является и неверным, и безответственным.</w:t>
      </w:r>
    </w:p>
    <w:p>
      <w:pPr>
        <w:pStyle w:val="Normal"/>
        <w:ind w:firstLine="720"/>
        <w:rPr/>
      </w:pPr>
      <w:r>
        <w:rPr/>
        <w:t>Одним из самых больших критиков Бомбара является доктор Ханнес Линдеман, немецкий врач, который встретился с Бомбаром и был вдохновлен его путешествием непосредственно перед тем, как тот отправился через Атлантику. Начиная с октября 1955 г. Линдеман за 65 дней пересек Атлантику от Канарских островов до Гаити на борту долбленого каноэ длиной 25 футов и шириной 2,5 футов. Через девять месяцев после первого путешествия Линдеман за 72 дня вторично переплыл Атлантику от Канарских островов до Cан-Мартина, на сей раз на байдарке (</w:t>
      </w:r>
      <w:r>
        <w:rPr>
          <w:lang w:val="en-US"/>
        </w:rPr>
        <w:t>Klepper folding kayak)!</w:t>
      </w:r>
    </w:p>
    <w:p>
      <w:pPr>
        <w:pStyle w:val="Normal"/>
        <w:ind w:firstLine="720"/>
        <w:rPr/>
      </w:pPr>
      <w:r>
        <w:rPr/>
        <w:t>Согласно написанной Х. Линдеманом по окончании его путешествий книге «Один в море» (“Alone At Sea”), любой в Морском клубе (Real Club Nautico) Лас-Пальмаса мог видеть, как Бомбар до краев загрузил свой плот 25 галлонами [114 л] воды и запасом продовольствия на три месяца перед своим отплытием. Линдеман также подчеркивает, что Бомбар дважды брал провизию с проходящих судов, и что фотографии одного такого инцидента появились в голландских газетах.</w:t>
      </w:r>
    </w:p>
    <w:p>
      <w:pPr>
        <w:pStyle w:val="Normal"/>
        <w:ind w:firstLine="720"/>
        <w:rPr/>
      </w:pPr>
      <w:r>
        <w:rPr/>
        <w:t>Линдеман был настолько против гласности, что ничего не сообщил даже своей семье до тех пор, пока не закончил путешествия. Он в мягкой форме обсуждает оба главных вывода Бомбарда. Линдеман утверждает, что его эксперименты на море (так же, как опыты множества других известных врачей на берегу) доказали, что морская вода не пригодна для питья. Кроме того, он сообщил, что не смог получить никаких полезных жидкостей путем выжимания из кусков рыбы. Линдеман советует жертвам кораблекрушения избегать питания рыбой в отсутствии воды.</w:t>
      </w:r>
    </w:p>
    <w:p>
      <w:pPr>
        <w:pStyle w:val="Normal"/>
        <w:ind w:firstLine="720"/>
        <w:rPr/>
      </w:pPr>
      <w:r>
        <w:rPr>
          <w:color w:val="000000"/>
          <w:lang w:eastAsia="ru-RU"/>
        </w:rPr>
        <w:t>Труд Линдемана предлагает намного более уместные наблюдения и рекомендации, чем сделанные Бомбаром, который, по правде говоря, предложил очень немногое. Линдеман сообщает также, что Бомбар не был первым, кто переплыл Атлантику на плоту. Он указывает, что это было сделано еще в 1868 г. на плоту под названием „Несравненный“ (</w:t>
      </w:r>
      <w:r>
        <w:rPr>
          <w:color w:val="000000"/>
          <w:lang w:val="en-US" w:eastAsia="ru-RU"/>
        </w:rPr>
        <w:t>“</w:t>
      </w:r>
      <w:r>
        <w:rPr>
          <w:lang w:val="en-US"/>
        </w:rPr>
        <w:t>Nonpareil”</w:t>
      </w:r>
      <w:r>
        <w:rPr>
          <w:color w:val="000000"/>
          <w:lang w:eastAsia="ru-RU"/>
        </w:rPr>
        <w:t>). А в резиновой лодке впервые пересек Атлантический океан капитан Франц Ромер в 1928 г.</w:t>
      </w:r>
    </w:p>
    <w:p>
      <w:pPr>
        <w:pStyle w:val="Normal"/>
        <w:ind w:firstLine="720"/>
        <w:rPr/>
      </w:pPr>
      <w:r>
        <w:rPr/>
        <w:t xml:space="preserve">Имеется английский перевод книги «Один в море» </w:t>
      </w:r>
      <w:r>
        <w:rPr>
          <w:lang w:val="en-US"/>
        </w:rPr>
        <w:t>&lt;...&gt;.</w:t>
      </w:r>
      <w:r>
        <w:rPr/>
        <w:t xml:space="preserve"> Это очаровательная книга со множеством цветных фотографий. Мы настоятельно рекомендуем ее.</w:t>
      </w:r>
    </w:p>
    <w:p>
      <w:pPr>
        <w:pStyle w:val="Normal"/>
        <w:ind w:firstLine="720"/>
        <w:rPr/>
      </w:pPr>
      <w:r>
        <w:rPr/>
        <w:t>Линдеман — один из тех представителей старшего поколения (сейчас ему 75 лет), которые ошибочно полагают, что никому не интересны достижения их молодости. Все же, когда байдарка, находившаяся на постоянной экспозиции в престижном Немецком музее Мюнхена, была передана на время в другой музей в Бонне, Линдемана попросили выступить. Ожидалось, что будет всего несколько сот человек, но пришло более 2000 посетителей (многие из других стран), которые заполнили аудиторию, чтобы послушать Линдемана.</w:t>
      </w:r>
    </w:p>
    <w:p>
      <w:pPr>
        <w:pStyle w:val="Normal"/>
        <w:ind w:firstLine="720"/>
        <w:rPr/>
      </w:pPr>
      <w:r>
        <w:rPr/>
        <w:t>Если бы мы попали в ситуацию, угрожающую жизни, то следовали бы рекомендациям доктора Линдемана.</w:t>
      </w:r>
    </w:p>
    <w:p>
      <w:pPr>
        <w:pStyle w:val="Normal"/>
        <w:ind w:firstLine="720"/>
        <w:rPr>
          <w:lang w:val="en-US"/>
        </w:rPr>
      </w:pPr>
      <w:r>
        <w:rPr>
          <w:lang w:val="en-US"/>
        </w:rPr>
      </w:r>
    </w:p>
    <w:sectPr>
      <w:headerReference w:type="default" r:id="rId2"/>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Бомбар А. ЗА БОРТОМ ПО СВОЕЙ ВОЛЕ</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jc w:val="center"/>
      <w:rPr/>
    </w:pPr>
    <w:r>
      <w:rPr/>
      <w:t>ДОПОЛНИТЕЛЬНЫЕ МАТЕРИА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0:50:00Z</dcterms:created>
  <dc:creator>1111</dc:creator>
  <dc:description/>
  <dc:language>en-US</dc:language>
  <cp:lastModifiedBy>1111</cp:lastModifiedBy>
  <dcterms:modified xsi:type="dcterms:W3CDTF">2003-11-11T20:50:00Z</dcterms:modified>
  <cp:revision>2</cp:revision>
  <dc:subject/>
  <dc:title>ДАННЫЕ О ДОКТОРЕ А</dc:title>
</cp:coreProperties>
</file>